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лиал № 9 Государственного учреждения – Кузбасского регионального отделения Фонда социального страхования </w:t>
      </w:r>
    </w:p>
    <w:p>
      <w:pPr>
        <w:pStyle w:val="Normal"/>
        <w:spacing w:lineRule="auto" w:line="240" w:before="0" w:after="0"/>
        <w:jc w:val="center"/>
        <w:rPr/>
      </w:pPr>
      <w:r>
        <w:rPr/>
        <w:t>Российской Федерации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394"/>
        <w:gridCol w:w="1559"/>
        <w:gridCol w:w="1985"/>
        <w:gridCol w:w="1701"/>
        <w:gridCol w:w="155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ступления заявления в фили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хо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-онный номер страхов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в РО для согласования ФСС или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письма о согласовании в ФСС или 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дания приказа в филиа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 (разрешение /отка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  11.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О «Мысковская 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4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0  09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О «Междуреченская  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20  14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КО «Междуреченская  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Междуреченский филиал ФГКУ "Управление Вневедомственной Охраны Войск Национальной Гвардии Российской Федерации по Кемер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5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20  15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реченское государственное автотранспортное предприятие Кеме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20  14.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ОФ Междуречен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0  10.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Музыкальная школа №2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20  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Томусинский ремонтно – механический за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20  16.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азрез Кийза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0  10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Междуреч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0  12.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2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6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0  15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Электро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039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20  11.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узбасская энергосетевая комп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6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20  12.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Распадская – Коксов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6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7.202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Взрывпром Юга Кузба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  07.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ШП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  08.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онтажник Распадск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  09.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Распад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  10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Разрез Распад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  10.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ОФ «Распад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20  14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Томусинское погрузочно – транспортное управ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20  15.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Разрез Томусин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20  09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Между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20  10.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О «Южный Кузбасс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0  14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Южный Кузбасс» - Томусиснкое автотранспортн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0  13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Южный Кузбасс» - Управление по обогащению и переработке уг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0  16.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Южный Кузбасс» - Управление по открытой добыче уг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6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0  13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Южный Кузбасс» - Управление по подземной добыче уг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2020 13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Разрез Томусин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8.202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культуры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  14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23 «Бурат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  12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3 «Лас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  14.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ждуреченск – Кни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3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8.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  12.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Дворец культуры имени В.И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8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  09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11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  13.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Разрез Томусин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  10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 Детский сад №4 «Угол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  16.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жду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9.2020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Междуреченская Информационная Библиотеч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 Детский сад №53 «Гном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  13.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№5 «Ска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  08.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О ДО Центр дополнительного образования г. Мы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  15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Междуреченский горностроитель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0  09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Комплексный центр социаль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4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0  14.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ем Мыск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5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0  14.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Информационно – методический центр управления образованием Мысков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0  16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ализованная бухгалтерия управления образованием Мыск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7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0  16.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Комитет по жилищным вопрос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25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  13.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21 «Рощ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0  13.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ДОУ Детский сад №18 «Ряби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9.202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акар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7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акаров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57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  13.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Краеведчески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  13.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ЧОП «Кузбасс – Рубе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  1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17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  16.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№2 «Звезд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8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  16.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12 «Малы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«Детская музыкальная школа №6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27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Дворец Культуры «Распад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0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  08.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пециальная коррекционная общеобразовательная школа №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  09.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15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18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  10.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комбинированного вида №13 «Золотой клю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  10.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Хоровая школа №52 им. Белоусовой Т.Ф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3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  13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школа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2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  15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Лицей №2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4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  16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разовательная школа №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2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  17.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ворец Культуры им. Горь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0026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39:00Z</dcterms:created>
  <dc:creator>kovalenko</dc:creator>
  <dc:description/>
  <cp:keywords/>
  <dc:language>en-US</dc:language>
  <cp:lastModifiedBy>Коваленко Ольга Александровна</cp:lastModifiedBy>
  <cp:lastPrinted>2019-08-02T08:54:00Z</cp:lastPrinted>
  <dcterms:modified xsi:type="dcterms:W3CDTF">2020-11-27T03:20:00Z</dcterms:modified>
  <cp:revision>90</cp:revision>
  <dc:subject/>
  <dc:title/>
</cp:coreProperties>
</file>