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26"/>
        <w:gridCol w:w="3572"/>
        <w:gridCol w:w="1889"/>
        <w:gridCol w:w="1614"/>
        <w:gridCol w:w="1627"/>
        <w:gridCol w:w="1784"/>
        <w:gridCol w:w="209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и время поступления заявления в филиа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страховат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гистрационный номер страховат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направления в РО для согласования в ФСС РФ или Р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олучения письма о согласовании в ФСС или Р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издания приказа в филиа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нятое решение (разрешение/отказ)</w:t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3.2020 14.5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УЧРЕЖДЕНИЕ "КОМПЛЕКСНЫЙ ЦЕНТР СОЦИАЛЬНОГО ОБСЛУЖИВАНИЯ НАСЕЛЕНИЯ" КРАПИВИНСКОГО МУНИЦИПАЛЬНОГО ОК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40012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4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4.2020 10.2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УНИЦИПАЛЬНОЕ БЮДЖЕТНОЕ ОБЩЕОБРАЗОВАТЕЛЬНОЕ УЧРЕЖДЕНИЕ "ОСНОВНАЯ ОБЩЕОБРАЗОВАТЕЛЬНАЯ ШКОЛА № 19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4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5.2020 14.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ДО "ДВОРЕЦ ТВОРЧЕСТВ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5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5.2020 08.3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УЗ КО ОКЦОЗШ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5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5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6.2020 16.0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"ОБЪЕДИНЕННОЕ ПРОИЗВОДСТВЕННО ТРАНСПОРТНОЕ УПРАВЛЕНИЕ КУЗБАСС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50022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06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7.2020 10.3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РЫТОЕ АКЦИОНЕРНОЕ ОБЩЕСТВО "КАРБО-ЦАКК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1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7.2020 10.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"ШАХТА ИМ.С.Д.ТИХОВ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9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7.20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7.2020 12.2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ОЕ УЧРЕЖДЕНИЕ "ДЕТСКИЙ САД № 52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7.2020  09.3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Е УЧРЕЖДЕНИЕ "ДЕТСКИЙ САД №35 КОМБИНИРОВАННОГО ВИД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7.2020 10.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ОЕ УЧРЕЖДЕНИЕ "ДЕТСКИЙ САД № 47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7.2020 13.4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ОЕ УЧРЕЖДЕНИЕ "ДЕТСКИЙ САД № 26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7.2020 14.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"ДЕТСКИЙ САД № 1 ОБЩЕРАЗВИВАЮЩЕГО ВИДА С ПРИОРИТЕТНЫМ ОСУЩЕСТВЛЕНИЕМ ДЕЯТЕЛЬ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1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7.2020 09.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ЩЕОБРАЗОВАТЕЛЬНОЕ УЧРЕЖДЕНИЕ "СРЕДНЯЯ ОБЩЕОБРАЗОВАТЕЛЬНАЯ ШКОЛА-ИНТЕРНАТ №23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7.2020 12.4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"ДЕТСКИЙ САД № 3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060056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7.2020 16.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ЩЕОБРАЗОВАТЕЛЬНОЕ  УЧРЕЖДЕНИЕ "СРЕДНЯЯ ОБЩЕОБРАЗОВАТЕЛЬНАЯ ШКОЛА № 14 С УГЛУБЛЕННЫМ ИЗУЧЕНИЕМ ОТДЕЛЬНЫ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64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аз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 15.4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ЕНИЕ ОБРАЗОВАНИЯ ПОЛЫСАЕВСКОГО ГОРОДСКОГО ОК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5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7.2020 16.0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"Кузбасская энергосетевая компания" филиал "Энергосеть Крапивинского район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39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07.2020 16.2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РАЗОВАТЕЛЬНОЕ УЧРЕЖДЕНИЕ ДОПОЛНИТЕЛЬНОГО ПРОФЕССИОНАЛЬНОГО ОБРАЗОВАНИЯ "ИНФОРМАЦИОННО-МЕТОДИЧЕСКИЙ ЦЕНТР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07.2020 11.4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ОЕ УЧРЕЖДЕНИЕ "ДЕТСКИЙ САД № 27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 09.4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ОЕ АВТОНОМНОЕ УЧРЕЖДЕНИЕ ЗДРАВООХРАНЕНИЯ КЕМЕРОВСКОЙ ОБЛАСТИ "ЛЕНИНСК-КУЗНЕЦКАЯ ГОРОДСКАЯ БОЛЬНИЦА №1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4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 10.5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ДОШКОЛЬНОЕ ОБРАЗОВАТЕЛЬНОЕ УЧРЕЖДЕНИЕ "ДЕТСКИЙ САД № 50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12.1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РАЗОВАТЕЛЬНОЕ УЧРЕЖДЕНИЕ ДОПОЛНИТЕЛЬНОГО ОБРАЗОВАНИЯ   "ДОМ ДЕТСКОГО ТВОРЧЕСТВА ИМЕНИ Б.Т.КУРОПАТКИН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 15.0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ЩЕОБРАЗОВАТЕЛЬНОЕ УЧРЕЖДЕНИЕ "ОСНОВНАЯ ОБЩЕОБРАЗОВАТЕЛЬНАЯ ШКОЛА № 35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 15.5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гонное ремонтное Депо Ленинск- Кузнецкий - Обособленное структурное Подразделение Акционерное общество "Вагонная ремонтная компания-1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3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/>
              <w:t>ФКУ ЛИУ-42 ГУФСИН РОССИИ ПО КЕМЕРОВСКОЙ ОБЛАСТИ - КУЗБАСС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4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/>
              <w:t>МБОУ "ШКОЛА № 14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64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/>
              <w:t>МБУ "ЦБ УО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0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/>
              <w:t>АО "УПИР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0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8"/>
              </w:rPr>
            </w:pPr>
            <w:r>
              <w:rPr/>
              <w:t>ООО "СИБТРАНССЕРВИС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6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О «Шахта Сибирская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7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СТВО С ОГРАНИЧЕННОЙ ОТВЕТСТВЕННОСТЬЮ "ЗАВОД КРАСНЫЙ ОКТЯБРЬ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9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СТВО С ОГРАНИЧЕННОЙ ОТВЕТСТВЕННОСТЬЮ "СИБ - ДАМЕЛЬ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0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7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КЦИОНЕРНОЕ ОБЩЕСТВО "СУЭК-КУЗБАСС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38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08.20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8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СУДАРСТВЕННОЕ БЮДЖЕТНОЕ УЧРЕЖДЕНИЕ "ЛЕНИНСК-КУЗНЕЦКИЙ РЕАБИЛИТАЦИОННЫЙ ЦЕНТР ДЛЯ ДЕТЕЙ И ПОДРОСТКОВ С ОГРАНИЧЕННЫМИ ВОЗМОЖНОСТЯМИ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2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8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ысаевский филиал АО "Автодор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6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8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аз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лысаевский филиал АО "Автодор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6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9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О "ЗЕЛЕНОГОРСКИЙ ЗЖБИ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3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8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ПФР В Г. ЛЕНИНСКЕ-КУЗНЕЦКОМ КЕМЕРОВСКОЙ ОБЛАСТИ - КУЗБАССА (МЕЖРАЙОННО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63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У ЦБ У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33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К "ЦБС ИМ.Н.К.КРУПСКОЙ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1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ПРАВЛЕНИЕ ОБРАЗОВАНИЯ АДМИНИСТРАЦИИ ЛЕНИНСК-КУЗНЕЦКОГО ГОРОДСКОГО ОКРУ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4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ДО  "ДХШ  № 4  ИМЕНИ А. И. ШУНДУЛИДИ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1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ООШ №7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3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ООШ №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3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ООШ №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3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"ООШ №38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5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3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ДПО "НМЦ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6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5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ДОУ "ДС КВ №8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61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К "ЦДК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0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БУ "КРАСНИНСКИЙ ПСИХОНЕВРОЛОГИЧЕСКИЙ ИНТЕРНАТ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4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К "ДК ИМ.ЛЕНИНА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У ДО "ДШИ № 18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1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СОШ № 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ОУ "СКОШ № 6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НОУ "ГИМНАЗИЯ №18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СОШ №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00244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5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К "ДК "СТРОИТЕЛЬ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7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НОУ "ЛИЦЕЙ № 4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6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ДОУ № 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8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 ДО КМО "ДШИ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40011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УК "ДКИИ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5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УЗ КО "ЛКРБ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05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ФСУ СШ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3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ФСУ СШ № 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15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ДО "ДМШ № 12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1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У "УГОЛЕК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2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"ГИМНАЗИЯ №12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3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"ООШ № 37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3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ОУ "ООШ № 42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6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3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У "ДЕТСКИЙ ДОМ №1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ДОУ № 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4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5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 "СШ КМО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5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26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ДОУ № 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33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ОО "Кузбасская энергосетевая компания" Филиал "Энергосеть" г.Полысае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35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К "КБС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0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аз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БУ ШБ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41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ДОУ № 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5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20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ДОУ № 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60058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10.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28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Информация</w:t>
    </w:r>
  </w:p>
  <w:p>
    <w:pPr>
      <w:pStyle w:val="Header"/>
      <w:jc w:val="center"/>
      <w:rPr/>
    </w:pPr>
    <w:r>
      <w:rPr>
        <w:b/>
      </w:rPr>
      <w:t>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.</w:t>
    </w:r>
  </w:p>
  <w:p>
    <w:pPr>
      <w:pStyle w:val="Header"/>
      <w:jc w:val="center"/>
      <w:rPr/>
    </w:pPr>
    <w:r>
      <w:rPr>
        <w:b/>
      </w:rPr>
      <w:t xml:space="preserve">Филиал № </w:t>
    </w:r>
    <w:r>
      <w:rPr>
        <w:b/>
        <w:u w:val="single"/>
      </w:rPr>
      <w:t xml:space="preserve">6 </w:t>
    </w:r>
    <w:r>
      <w:rPr>
        <w:b/>
      </w:rPr>
      <w:t>Государственного учреждения - Кузбасского регионального отделения Фонда социального страхования Российской Федерации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13:00Z</dcterms:created>
  <dc:creator>Гудкова Татьяна Геннадьевна</dc:creator>
  <dc:description/>
  <cp:keywords/>
  <dc:language>en-US</dc:language>
  <cp:lastModifiedBy>Гудкова Татьяна Геннадьевна</cp:lastModifiedBy>
  <cp:lastPrinted>2020-10-05T09:47:00Z</cp:lastPrinted>
  <dcterms:modified xsi:type="dcterms:W3CDTF">2020-10-15T03:33:00Z</dcterms:modified>
  <cp:revision>7</cp:revision>
  <dc:subject/>
  <dc:title/>
</cp:coreProperties>
</file>