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илиал №18 Государственного учреждения - Кузбас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0"/>
        <w:gridCol w:w="5170"/>
        <w:gridCol w:w="1512"/>
        <w:gridCol w:w="1548"/>
        <w:gridCol w:w="1440"/>
        <w:gridCol w:w="1407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поступления  заявления в филиал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 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правления в РО для согласования в ФСС РФ или 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лучения письма о согласования в ФСС РФ или 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дания приказа в фили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е решение (разрешение/отка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УЗБАСС/ЛИФ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3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УЗБАСС/ЛИФ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99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  <w:p>
            <w:pPr>
              <w:pStyle w:val="Normal"/>
              <w:jc w:val="center"/>
              <w:rPr/>
            </w:pPr>
            <w:r>
              <w:rPr/>
              <w:t>15-5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ТАЖ-ЛИФ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4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КЕМЕРОВОЛИФТ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7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ОБРАЗОВАТЕЛЬНОЕ УЧРЕЖДЕНИЕ ДОПОЛНИТЕЛЬНОГО ПРОФЕССИОНАЛЬНОГО ОБРАЗОВАНИЯ (ПОВЫШЕНИЯ КВАЛИФИКАЦИИ) СПЕЦИАЛИСТОВ "КУЗБАССКИЙ РЕГИОНАЛЬНЫЙ ИНСТИТУТ ПОВЫШЕНИЯ КВАЛИФИКАЦИИ И ПЕРЕПОДГОТОВКИ РАБОТНИКОВ ОБРАЗОВ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5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2.20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ДО "ДЮСШ №2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70028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2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ОБЩЕОБРАЗОВАТЕЛЬНАЯ ШКОЛА № 37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 17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"КЕМЕРОВСКАЯ СЛУЖБА СПАСЕНИЯ" АДМИНИСТРАЦИИ Г. КЕМЕР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19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0</w:t>
            </w:r>
          </w:p>
          <w:p>
            <w:pPr>
              <w:pStyle w:val="Normal"/>
              <w:jc w:val="center"/>
              <w:rPr/>
            </w:pPr>
            <w:r>
              <w:rPr/>
              <w:t>15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ОРНОДОБЫВАЮЩ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180205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МОНТНО-СТРОИТЕЛЬНОЕ УПРАВЛЕНИЕ СКЭ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8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0</w:t>
            </w:r>
          </w:p>
          <w:p>
            <w:pPr>
              <w:pStyle w:val="Normal"/>
              <w:jc w:val="center"/>
              <w:rPr/>
            </w:pPr>
            <w:r>
              <w:rPr/>
              <w:t>13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№ 201 "ДЕТСКИЙ САД КОМПЕНСИРУ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20</w:t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ЕМОНТНО-СТРОИТЕЛЬНОЕ УПРАВЛЕНИЕ СКЭ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8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0</w:t>
            </w:r>
          </w:p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"ОБЩЕОБРАЗОВАТЕЛЬНАЯ ШКОЛА № 100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7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СПЕЦИАЛИЗИРОВАННАЯ ШАХТНАЯ ЭНЕРГОМЕХАНИЧЕСК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0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3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ОШ  № 18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7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.03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41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0057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общеобразовательная школа №94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1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0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олочное производственное объединение "Скоморош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8001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Основная общеобразовательная школа №68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25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  <w:p>
            <w:pPr>
              <w:pStyle w:val="Normal"/>
              <w:jc w:val="center"/>
              <w:rPr/>
            </w:pPr>
            <w:r>
              <w:rPr/>
              <w:t>16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 «Центр дополгительного образования детей им. В.Волошин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6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СЛУЖБЫ БЕЗОПАСНОСТИ РОССИЙСКОЙ ФЕДЕРАЦИИ ПО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7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0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ОВРЕМЕННЫЕ СИСТЕМЫ ПОЖАРНОЙ БЕЗОПАСНО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56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0</w:t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"СРЕДНЯЯ ОБЩЕОБРАЗОВАТЕЛЬНАЯ ШКОЛА № 40 ИМЕНИ КАТАСОНОВА С.А.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0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С 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49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0</w:t>
            </w:r>
          </w:p>
          <w:p>
            <w:pPr>
              <w:pStyle w:val="Normal"/>
              <w:jc w:val="center"/>
              <w:rPr/>
            </w:pPr>
            <w:r>
              <w:rPr/>
              <w:t>13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"Кемеровский областной клинический наркологический диспансе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64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 17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30025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4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99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4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0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52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7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96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7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20</w:t>
            </w:r>
          </w:p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СРЕДНЯЯ ОБЩЕОБРАЗОВАТЕЛЬНАЯ ШКОЛА № 19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0019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"СРЕДНЯЯ ОБЩЕОБРАЗОВАТЕЛЬНАЯ ШКОЛА № 93 С УГЛУБЛЕННЫМ ИЗУЧЕНИЕМ ОТДЕЛЬНЫХ ПРЕДМЕТ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КЛИНИЧЕСКАЯ МЕДИКО-САНИТАРНАЯ ЧАСТЬ "ЭНЕРГЕТИ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60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УЗБАССКАЯ ЭНЕРГОСЕТЕВ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55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лиал "Энергосеть" г. Кемер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05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</w:t>
            </w:r>
            <w:r>
              <w:rPr>
                <w:lang w:val="en-US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ФГУП "Охрана" Росгвардии по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4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5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70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7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ХИМПРОМ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3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5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  <w:p>
            <w:pPr>
              <w:pStyle w:val="Normal"/>
              <w:jc w:val="center"/>
              <w:rPr/>
            </w:pPr>
            <w:r>
              <w:rPr/>
              <w:t>13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ОНТАЖ-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09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еровское областное управление инкассации - филиал РОСИНКА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7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"АРТ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9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5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3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ХИМПРОМ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3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5.2020</w:t>
            </w:r>
          </w:p>
          <w:p>
            <w:pPr>
              <w:pStyle w:val="Normal"/>
              <w:jc w:val="center"/>
              <w:rPr/>
            </w:pPr>
            <w:r>
              <w:rPr/>
              <w:t>11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ОЕ АКЦИОНЕРНОЕ ОБЩЕСТВО "КЕМЕРОВСКИЙ ИНСТИТУТ АЗОТНОЙ ПРОМЫШЛЕННО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1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5.202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99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9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К "Кемеровский ДС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87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89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20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82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9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  <w:p>
            <w:pPr>
              <w:pStyle w:val="Normal"/>
              <w:jc w:val="center"/>
              <w:rPr/>
            </w:pPr>
            <w:r>
              <w:rPr/>
              <w:t>12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УЗБАССДОРСТРО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5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№ 239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70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  <w:p>
            <w:pPr>
              <w:pStyle w:val="Normal"/>
              <w:jc w:val="center"/>
              <w:rPr/>
            </w:pPr>
            <w:r>
              <w:rPr/>
              <w:t>12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ТЕПЛОЭНЕРГ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22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ЛЯЮЩАЯ СИБИРСКАЯ ТЕПЛОЭНЕРГЕТИЧЕСК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67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  <w:p>
            <w:pPr>
              <w:pStyle w:val="Normal"/>
              <w:jc w:val="center"/>
              <w:rPr/>
            </w:pPr>
            <w:r>
              <w:rPr/>
              <w:t>13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ТАЖЭНЕРГОСТРО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2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0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УЗБАССДОРСТРО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5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0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ЕДЕРАЛЬНОЕ АВТОНОМНОЕ УЧРЕЖДЕНИЕ ДОПОЛНИТЕЛЬНОГО ПРОФЕССИОНАЛЬНОГО ОБРАЗОВАНИЯ "УЧЕБНЫЙ ЦЕНТР ФЕДЕРАЛЬНОЙ ПРОТИВОПОЖАРНОЙ СЛУЖБЫ ПО КЕМЕРОВ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9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АУЧНО-ПРОИЗВОДСТВЕННОЕ ПРЕДПРИЯТИЕ"ШАХТПОЖ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0013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20</w:t>
            </w:r>
          </w:p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 (ГОСУДАРСТВЕННОЕ УЧРЕЖДЕНИЕ) ПО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0007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20</w:t>
            </w:r>
          </w:p>
          <w:p>
            <w:pPr>
              <w:pStyle w:val="Normal"/>
              <w:jc w:val="center"/>
              <w:rPr/>
            </w:pPr>
            <w:r>
              <w:rPr/>
              <w:t>12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дошкольное образовательное учреждение № 239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70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8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0</w:t>
            </w:r>
          </w:p>
          <w:p>
            <w:pPr>
              <w:pStyle w:val="Normal"/>
              <w:jc w:val="center"/>
              <w:rPr/>
            </w:pPr>
            <w:r>
              <w:rPr/>
              <w:t>08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ОЕ ГОСУДАРСТВЕННОЕ БЮДЖЕТНОЕ НАУЧНОЕ УЧРЕЖДЕНИЕ "ФЕДЕРАЛЬНЫЙ ИССЛЕДОВАТЕЛЬСКИЙ ЦЕНТР УГЛЯ И УГЛЕХИМИИ СИБИРСКОГО ОТДЕЛЕНИЯ РОССИЙСКОЙ АКАДЕМИИ НАУ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8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78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меровский завод химического машиностроения - филиал акционерного общества Алтайского вагоностро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0033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ОО Заводчан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71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ЛИТВИНОВСКО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500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  <w:p>
            <w:pPr>
              <w:pStyle w:val="Normal"/>
              <w:jc w:val="center"/>
              <w:rPr/>
            </w:pPr>
            <w:r>
              <w:rPr/>
              <w:t>16-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О "АЗО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0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20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75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21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ЧОП "БЕРКУТ-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40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Заводчан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71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УЗБАССКИЙ СКАРАБЕ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6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ВЕТ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097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 "КЕМЕРОВСКИЙ ЦСМ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6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ОУ "СОШ ПРИ УУ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356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 КО ККР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0000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АСТНАЯ ОРГАНИЗАЦИЯ ПРОФСОЮЗА РАБОТНИКОВ НАРОДНОГО ОБРАЗОВАНИЯ И НАУКИ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0008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/>
            </w:pPr>
            <w:r>
              <w:rPr/>
              <w:t>08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33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/>
            </w:pPr>
            <w:r>
              <w:rPr/>
              <w:t>08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ЭЗСБ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1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6.2020</w:t>
            </w:r>
          </w:p>
          <w:p>
            <w:pPr>
              <w:pStyle w:val="Normal"/>
              <w:jc w:val="center"/>
              <w:rPr/>
            </w:pPr>
            <w:r>
              <w:rPr/>
              <w:t>14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54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ККБСМ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9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О "КУЗНЕЦКАЯ ТЭЦ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7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78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0</w:t>
            </w:r>
          </w:p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ЭК "МЕРЕТ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8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У КО "ДИРЕКЦИЯ АВТОДОРОГ КУЗБАС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1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ОУ № 43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9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ЯСОПРОДУК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61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-</w:t>
            </w:r>
            <w:r>
              <w:rPr>
                <w:lang w:val="en-US"/>
              </w:rPr>
              <w:t>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ЯСНОЙ РЫНО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79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ФУКАЛОВА СВЕТЛАНА АНАТОЛ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42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-</w:t>
            </w:r>
            <w:r>
              <w:rPr>
                <w:lang w:val="en-US"/>
              </w:rPr>
              <w:t>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ВОЛКОВ АРТЕМ АНАТО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43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ЕМЕРОВСКИЕ РЫНК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03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20</w:t>
            </w:r>
          </w:p>
          <w:p>
            <w:pPr>
              <w:pStyle w:val="Normal"/>
              <w:jc w:val="center"/>
              <w:rPr/>
            </w:pPr>
            <w:r>
              <w:rPr/>
              <w:t>13-</w:t>
            </w:r>
            <w:r>
              <w:rPr>
                <w:lang w:val="en-US"/>
              </w:rPr>
              <w:t>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ВОЛКОВА ЛИДИЯ 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4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БОУ ВО «КУЗБАССКИЙ ГОСУДАРСТВЕННЫЙ ТЕХНИЧЕСКИЙ УНИВЕРСИТЕТ ИМЕНИ Т.Ф. ГОРБАЧЕВ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8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  <w:p>
            <w:pPr>
              <w:pStyle w:val="Normal"/>
              <w:jc w:val="center"/>
              <w:rPr/>
            </w:pPr>
            <w:r>
              <w:rPr/>
              <w:t>16-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СГТ-СИБИР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20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07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ДЛК КУЗБАС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7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мВод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2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  <w:p>
            <w:pPr>
              <w:pStyle w:val="Normal"/>
              <w:jc w:val="center"/>
              <w:rPr/>
            </w:pPr>
            <w:r>
              <w:rPr/>
              <w:t>13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ЭЗСБ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1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  <w:p>
            <w:pPr>
              <w:pStyle w:val="Normal"/>
              <w:jc w:val="center"/>
              <w:rPr/>
            </w:pPr>
            <w:r>
              <w:rPr/>
              <w:t>13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33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20</w:t>
            </w:r>
          </w:p>
          <w:p>
            <w:pPr>
              <w:pStyle w:val="Normal"/>
              <w:jc w:val="center"/>
              <w:rPr/>
            </w:pPr>
            <w:r>
              <w:rPr/>
              <w:t>13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ООШ № 39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9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</w:t>
            </w:r>
            <w:r>
              <w:rPr/>
              <w:t>07.20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азпром газораспределение Томск" филиал в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53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09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ОБЩЕОБРАЗОВАТЕЛЬНАЯ ШКОЛА № 77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1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</w:t>
            </w:r>
          </w:p>
          <w:p>
            <w:pPr>
              <w:pStyle w:val="Normal"/>
              <w:jc w:val="center"/>
              <w:rPr/>
            </w:pPr>
            <w:r>
              <w:rPr/>
              <w:t>13-4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ЧИСТАЯ ВО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06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мВод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2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9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0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бцемсерви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7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й-би-эм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160037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ГП-АД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80357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Сибгеопроект-Недр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80030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3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КУЗБАССТОПЛИВОСБЫ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5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СПЕЦИАЛИЗИРОВАННЫЙ ГИДРАВЛИЧЕСКИЙ 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48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гросинтез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84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ПРОИЗВОДСТВЕННОЕ ОБЪЕДИНЕНИЕ "ТОКЕМ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05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МОСТРЕМОН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8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6-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ГР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030007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0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ий филиал ООО "АЗОТ МАЙНИНГ 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64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ЕХНОХОЛ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6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32" ИМ. В.А.КАПИТОН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ОРСНАБ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91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14-3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-ЭНЕРГ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19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"КУЗБАССЭНЕРГОСБЫ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55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09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ОБРАЗОВАНИЯ "КЕМЕРОВСКИЙ ГОСУДАРСТВЕННЫЙ УНИВЕРСИТЕ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8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УЗБАССФАРМ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069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АГРОМАШ"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7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АВТОНОМНОЕ УЧРЕЖДЕНИЕ "КЕМЕРОВСКИЙ ЛЕСХОЗ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43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4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ТОРГОВЫЙ ДОМ "СИБИРСКИЙ ЦЕМЕН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23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4-5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ЗАПСИБЦЕМЕН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4030103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0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№ 22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23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  <w:t>10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бцемсерви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7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ХК "СДС - ЭНЕРГ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509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  <w:p>
            <w:pPr>
              <w:pStyle w:val="Normal"/>
              <w:jc w:val="center"/>
              <w:rPr/>
            </w:pPr>
            <w:r>
              <w:rPr/>
              <w:t>13-5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КЕМЕРОВСКАЯ ГЕНЕРАЦ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7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ОРНОРУДНАЯ КОМПАНИЯ УРАЛ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36002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ИБТС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19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-3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К АСФАЛЬ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88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СРЕДНЯЯ ОБЩЕОБРАЗОВАТЕЛЬНАЯ ШКОЛА № 69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65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ЕМЕРОВОСПЕЦСТРО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3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  <w:p>
            <w:pPr>
              <w:pStyle w:val="Normal"/>
              <w:jc w:val="center"/>
              <w:rPr/>
            </w:pPr>
            <w:r>
              <w:rPr/>
              <w:t>16-5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КРЫТОЕ АКЦИОНЕРНОЕ ОБЩЕСТВО "ПРЕДЗАВОДСКАЯ АВТОБАЗ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2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УЗБАССБИЗНЕСАВТ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42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  <w:t>10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СИБИРСКИЙ ИНЖЕНЕРНО-АНАЛИТИЧЕСКИЙ ЦЕНТ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00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27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74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КУЗБАССЭНЕРГ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0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  <w:t>15-0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ИДРОТЕХ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31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КУЗБАСС-ПРИГОР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66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0</w:t>
            </w:r>
          </w:p>
          <w:p>
            <w:pPr>
              <w:pStyle w:val="Normal"/>
              <w:jc w:val="center"/>
              <w:rPr/>
            </w:pPr>
            <w:r>
              <w:rPr/>
              <w:t>14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БЮДЖЕТНОЕ УЧРЕЖДЕНИЕ ЗДРАВООХРАНЕНИЯ "КУЗБАССКИЙ КЛИНИЧЕСКИЙ ОНКОЛОГИЧЕСКИЙ ДИСПАНСЕ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74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КРЫТОЕ АКЦИОНЕРНОЕ ОБЩЕСТВО "ПРЕДЗАВОДСКАЯ АВТОБАЗ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2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0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збасский отряд ведомственной охраны - структурное подразделение филиала Федерального государственного предприятия "Ведомственная охрана железнодорожного транспорта Российской Федерации" на Западной-Сибирской железной дорог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30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КО КГКП №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2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20</w:t>
            </w:r>
          </w:p>
          <w:p>
            <w:pPr>
              <w:pStyle w:val="Normal"/>
              <w:jc w:val="center"/>
              <w:rPr/>
            </w:pPr>
            <w:r>
              <w:rPr/>
              <w:t>16-5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ККГВ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9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/>
            </w:pPr>
            <w:r>
              <w:rPr/>
              <w:t>08-3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«Кузбасский Клинический Кардиологический Диспансер им. Академика Л.С.Барбараш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1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/>
            </w:pPr>
            <w:r>
              <w:rPr/>
              <w:t>13-3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Современные горные технологи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46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К "СТРОЙИНДУСТР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33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/>
            </w:pPr>
            <w:r>
              <w:rPr/>
              <w:t>14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убличного акционерного общества Федеральная сетевая компания Единой энергетической системы - Кузбасское предприятие магистральных электрических с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61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"БЕЛУГА МАРКЕТ ВОСТО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6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-0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ИГ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20032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-1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УЗБАССГАЗИФИКАЦ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30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О С ОГРАНИЧЕННОЙ ОТВЕТСТВЕННОСТЬЮ "ГОРНО-ТРАНСПОРТН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270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-24 МАЙНИНГ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359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Д В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0035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-3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ОСГВАРДИИ ПО КЕМЕРОВСКОЙ ОБЛАСТИ - КУЗБАСС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24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редняя общеобразовательная школа №14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191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Ново-Кемеровская ТЭЦ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7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Бизнес Кар Кузбас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9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АСТНОЕ УЧРЕЖДЕНИЕ ЗДРАВООХРАНЕНИЯ "БОЛЬНИЦА "РЖД-МЕДИЦИНА"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011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СИБСВЯЗЬМОНТАЖ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227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ХОЛДИНГОВАЯ КОМПАНИЯ "СИБИРСКИЙ ЦЕМЕН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180019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БУРВ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9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КАЗЕННОЕ УЧРЕЖДЕНИЕ ЗДРАВООХРАНЕНИЯ "КУЗБАССКИЙ ЦЕНТР КРОВ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54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ЕМЕРОВСКИЙ ДС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57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6-0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5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-0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Волков А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2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 "ЦТ ЗАВОДСКОГО РАЙОНА" Г. КЕМЕР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ГБ НУ «Научно-исследовательский институт комплексных проблем сердечно-сосудистых заболевани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7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ОУ № 163 "ЦЕНТР РАЗВИТИЯ РЕБЕНКА - ДЕТСКИЙ СА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ГЭ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1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АО "МРСК Сибири" - "Кузбассэнерго - РЭ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08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ОУ №91 «Детский сад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8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КЦИОНЕРНОЕ ОБЩЕСТВО "НИТРО СИБИРЬ-КУЗБАСС"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61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ЕДЕРАЛЬНОЕ ГОСУДАРСТВЕННОЕ КАЗЕННОЕ УЧРЕЖДЕНИЕ КОМБИНАТ "МАЛАХИТ" УПРАВЛЕНИЯ ФЕДЕРАЛЬНОГО АГЕНТСТВА ПО ГОСУДАРСТВЕННЫМ РЕЗЕРВАМ ПО СИБИРСКОМУ ФЕДЕРАЛЬНОМУ ОКРУГ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7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СИБИРЬЭНЕРГОРЕМОН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30087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ик-Кровельные систем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8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и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23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80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Стройсерви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0002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09-5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ЦБ УО АДМИНИСТРАЦИИ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70027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УЗБАССГИПРОШАХ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40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0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ИГ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20032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4-1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70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4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0</w:t>
            </w:r>
          </w:p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КК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9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«Кузбасский клинический кожно-венерологический диспансе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40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УЗБАССГИПРОШАХ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40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0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КОРМ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2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ГОРНО-ТРАНСПОРТН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270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Шахта Бутовск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2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КОМОРОШКА - ТРЕЙДИНГ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15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20</w:t>
            </w:r>
          </w:p>
          <w:p>
            <w:pPr>
              <w:pStyle w:val="Normal"/>
              <w:jc w:val="center"/>
              <w:rPr/>
            </w:pPr>
            <w:r>
              <w:rPr/>
              <w:t>13-4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Открытого Акционерного общества "Угольная компания "Кузбассразрезуголь" "Кедровский угольный разрез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008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20</w:t>
            </w:r>
          </w:p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"КОДКБ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72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2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ЮНИТРАН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358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КУ ИК-5 ГУФСИН РОССИИ ПО КЕМЕРОВСКОЙ ОБЛАСТИ - КУЗБАСС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3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  <w:p>
            <w:pPr>
              <w:pStyle w:val="Normal"/>
              <w:jc w:val="center"/>
              <w:rPr/>
            </w:pPr>
            <w:r>
              <w:rPr/>
              <w:t>17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Мазуровский кирпичный завод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08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КЦИОНЕРНОЕ ОБЩЕСТВО "КЕМЕРОВСКИЙ МЕХАНИЧЕСКИЙ ЗАВОД"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99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УК Кузбассразрезуголь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0066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  <w:p>
            <w:pPr>
              <w:pStyle w:val="Normal"/>
              <w:jc w:val="center"/>
              <w:rPr/>
            </w:pPr>
            <w:r>
              <w:rPr/>
              <w:t>13-2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РУ-ВЗРЫВПРОМ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40006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20</w:t>
            </w:r>
          </w:p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ФОМС Кемеровской области-Кузбас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9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  <w:p>
            <w:pPr>
              <w:pStyle w:val="Normal"/>
              <w:jc w:val="center"/>
              <w:rPr/>
            </w:pPr>
            <w:r>
              <w:rPr/>
              <w:t>11-5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58 "ДЕТСКИЙ САД КОМБИНИРОВАННО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25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социальной защиты населения Кузбас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7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  <w:p>
            <w:pPr>
              <w:pStyle w:val="Normal"/>
              <w:jc w:val="center"/>
              <w:rPr/>
            </w:pPr>
            <w:r>
              <w:rPr/>
              <w:t>16.5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КЦСОН РУДНИЧНОГО РАЙОНА Г.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3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  <w:p>
            <w:pPr>
              <w:pStyle w:val="Normal"/>
              <w:jc w:val="center"/>
              <w:rPr/>
            </w:pPr>
            <w:r>
              <w:rPr/>
              <w:t>14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бирское горномонтажное управлени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3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ТК "Безант Сибир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76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АВТОДО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4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Инженерный центр "Ас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6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УЗБАССЛИЗИНГ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4050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лиал по жилым районам Кедровка, Промышленновский муниципального учреждения "Централизованная бухгалтерия управления образования администрации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94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№ 70 "ДЕТСКИЙ САД ОБЩЕРАЗВИВА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30024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/>
            </w:pPr>
            <w:r>
              <w:rPr/>
              <w:t>09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"ЦТ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70031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"КЦСОН ЗАВОДСКОГО РАЙОНА Г.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30003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/>
            </w:pPr>
            <w:r>
              <w:rPr/>
              <w:t>15-2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АЗРЕЗ "ЗАДУБРОВСКИЙ НОВЫЙ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20050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БЮДЖЕТНОЕ ОБЩЕОБРАЗОВАТЕЛЬНОЕ УЧРЕЖДЕНИЕ "СРЕДНЯЯ ОБЩЕОБРАЗОВАТЕЛЬНАЯ ШКОЛА № 92 С УГЛУБЛЕННЫМ ИЗУЧЕНИЕМ ОТДЕЛЬНЫХ ПРЕДМЕТ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28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"Кемеровский ВГСО" ФГУП "ВГСЧ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91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-3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КП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0002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  <w:p>
            <w:pPr>
              <w:pStyle w:val="Normal"/>
              <w:jc w:val="center"/>
              <w:rPr/>
            </w:pPr>
            <w:r>
              <w:rPr/>
              <w:t>13-3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Рудничному и Кировскому району МБУ ЦБ У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000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"ГАЗПРОМ ДОБЫЧА КУЗНЕЦ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00017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ФСУ "СШОР КУЗБАССА ПО ТЯЖЕЛОЙ АТЛЕТИК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2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</w:t>
            </w:r>
          </w:p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ДС-СТР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54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НОВО-КЕМЕРОВСКАЯ ТЭЦ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17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МК-Сибирь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37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0</w:t>
            </w:r>
          </w:p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РБИТРАЖНЫЙ СУД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7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0</w:t>
            </w:r>
          </w:p>
          <w:p>
            <w:pPr>
              <w:pStyle w:val="Normal"/>
              <w:jc w:val="center"/>
              <w:rPr/>
            </w:pPr>
            <w:r>
              <w:rPr/>
              <w:t>10-3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СЬМОЙ КАССАЦИОННЫЙ СУД ОБЩЕЙ ЮРИСДИ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57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2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ЦИЯ ФЕДЕРАЛЬНОЙ НАЛОГОВОЙ СЛУЖБЫ ПО Г. КЕМЕР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18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  <w:p>
            <w:pPr>
              <w:pStyle w:val="Normal"/>
              <w:jc w:val="center"/>
              <w:rPr/>
            </w:pPr>
            <w:r>
              <w:rPr/>
              <w:t>10-1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"КОК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18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  <w:p>
            <w:pPr>
              <w:pStyle w:val="Normal"/>
              <w:jc w:val="center"/>
              <w:rPr/>
            </w:pPr>
            <w:r>
              <w:rPr/>
              <w:t>16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УЧРЕЖДЕНИЕ - ЦЕНТР ПО ВЫПЛАТЕ ПЕНСИЙ И ОБРАБОТКЕ ИНФОРМАЦИИ ПЕНСИОННОГО ФОНДА РОССИЙСКОЙ ФЕДЕРАЦИИ В КЕМЕРОВСКОЙ ОБЛАСТИ-КУЗБАСС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72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БУЗ "ЦЕНТР ГИГИЕНЫ И ЭПИДЕМИОЛОГИИ В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023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специальной связи по Кемеровской области-филиал Федерального государственного унитарного предприятия Главный центр специальной связ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60017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КРЫТОЕ АКЦИОНЕРНОЕ ОБЩЕСТВО "СЕВЕРО-КУЗБАССКАЯ ЭНЕРГЕТИЧЕСК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08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ПЕРСПЕКТИВНЫЕ ТЕХНОЛОГИ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09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дивидуальный предприниматель Иванов Александр 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354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етон Марке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323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МБУ «ЦБ  УО администрации города Кемеро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51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"ТЕРРИТОРИАЛЬНЫЙ ЦЕНТР СОЦИАЛЬНОГО ОБСЛУЖИВАНИЯ НАСЕЛЕНИЯ ЖИЛОГО РАЙОНА ПРОМЫШЛЕННОВСКИЙ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40002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ЕДСТВЕННОЕ УПРАВЛЕНИЕ СЛЕДСТВЕННОГО КОМИТЕТА РОССИЙСКОЙ ФЕДЕРАЦИИ ПО КЕМЕРОВСКОЙ ОБЛАСТИ-КУЗБАСС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0182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АВТОНОМНОЕ ОБЩЕОБРАЗОВАТЕЛЬНОЕ УЧРЕЖДЕНИЕ "СРЕДНЯЯ ОБЩЕОБРАЗОВАТЕЛЬНАЯ ШКОЛА № 36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208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БФСУ "СШОР КУЗБАССА ПО ЗИМНИМ ВИДАМ СПОРТ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80052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РГАН ФЕДЕРАЛЬНОЙ СЛУЖБЫ ГОСУДАРСТВЕННОЙ СТАТИСТИКИ ПО КЕМЕ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80020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ОЕ ПРОФЕССИОНАЛЬНОЕ ОБРАЗОВАТЕЛЬНОЕ УЧРЕЖДЕНИЕ "КЕМЕРОВСКИЙ ОБЛАСТНОЙ ХУДОЖЕСТВЕННЫЙ КОЛЛЕДЖ"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ГАЗПРОМ МЕЖРЕГИОНГАЗ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0022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ЧОП «БЕЗОПАСНОСТЬ-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81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ФР В Г. КЕМЕРОВО КЕМЕРОВСКОЙ ОБЛАСТИ - КУЗБАССА (МЕЖРАЙОННО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125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собленное структурное подразделение Акционерного общества "Угольная компания "Кузбассразрезуголь" "Автотран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133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40 "ДЕТСКИЙ САД КОМПЕНСИРУЮЩЕГО ВИ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57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9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КЕМЕРОВО-ТОРГ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2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збасский филиал Открытого акционерного общества Углеметбан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6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11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Центр аудита и консалтинга «Партне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83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УЧРЕЖДЕНИЕ "КУЗБАССПАССАЖИРАВТОТРАН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30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</w:t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ОО ЧОО "КЕДРОВСКИЙ-1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3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</w:t>
            </w:r>
          </w:p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ОЕ АВТОНОМНОЕ ДОШКОЛЬНОЕ ОБРАЗОВАТЕЛЬНОЕ УЧРЕЖДЕНИЕ № 103 "ДЕТСКИЙ САД КОМБИНИРОВАННОГО ВИДА"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19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меровский филиал Общество с ограниченной ответственностью "Татнефть-АЗС Цент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268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РАЗРЕЗ "ЗАДУБРОВСКИЙ НОВЫ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20050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</w:t>
            </w:r>
          </w:p>
          <w:p>
            <w:pPr>
              <w:pStyle w:val="Normal"/>
              <w:jc w:val="center"/>
              <w:rPr/>
            </w:pPr>
            <w:r>
              <w:rPr/>
              <w:t>09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УЧРЕЖДЕНИЕ - КУЗБАССКОЕ РЕГИОНАЛЬНОЕ ОТДЕЛЕНИЕ ФОНДА СОЦИАЛЬНОГО СТРАХОВАНИЯ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6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АВТОНОМНОЕ УЧРЕЖДЕНИЕ ЗДРАВООХРАНЕНИЯ КЕМЕРОВСКОЙ ОБЛАСТИ "КЕМЕРОВСКАЯ ГОРОДСКАЯ КЛИНИЧЕСКАЯ БОЛЬНИЦА № 11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78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ЕДЕРАЛЬНОЕ ГОСУДАРСТВЕННОЕ БЮДЖЕТНОЕ ОБРАЗОВАТЕЛЬНОЕ УЧРЕЖДЕНИЕ ВЫСШЕГО ОБРАЗОВАНИЯ "КЕМЕРОВСКИЙ ГОСУДАРСТВЕННЫЙ МЕДИЦИНСКИЙ УНИВЕРСИТЕТ" МИНИСТЕРСТВА ЗДРАВООХРАНЕНИЯ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2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7.09.2020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ТРАНСПОРТНАЯ КОМПАНИЯ "ЭНЕРГ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42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</w:t>
            </w:r>
          </w:p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Визус-2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30009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ВОСТОЧНЫЙ НАУЧНО-ИССЛЕДОВАТЕЛЬСКИЙ ПРОЕКТНО-ТЕХНОЛОГИЧЕСКИЙ ИНСТИТУТ МАШИНОСТРОЕ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60006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БЮДЖЕТНОЕ УЧРЕЖДЕНИЕ "ЦЕНТРАЛИЗОВАННАЯ БУХГАЛТЕРИЯ УПРАВЛЕНИЯ КУЛЬТУРЫ, СПОРТА И МОЛОДЕЖНОЙ ПОЛИТИКИ АДМИНИСТРАЦИИ КЕМЕРОВСКОГО МУНИЦИПАЛЬНОГО ОКРУГ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0220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КРЫТОЕ АКЦИОНЕРНОЕ ОБЩЕСТВО "КДВ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0127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АВТОНОМНОЕ УЧРЕЖДЕНИЕ КУЛЬТУРЫ "ФИЛАРМОНИЯ КУЗБАССА ИМЕНИ Б.Т. ШТОКОЛО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60002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МИКРОРАЙО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0073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МЕТАЛЛИС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80073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08-3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ОЕ УЧРЕЖДЕНИЕ КУЛЬТУРЫ "ГОСУДАРСТВЕННАЯ НАУЧНАЯ БИБЛИОТЕКА КУЗБАССА ИМ. В.Д.ФЕДОРО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60003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2020</w:t>
            </w:r>
          </w:p>
          <w:p>
            <w:pPr>
              <w:pStyle w:val="Normal"/>
              <w:jc w:val="center"/>
              <w:rPr/>
            </w:pPr>
            <w:r>
              <w:rPr/>
              <w:t>09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меровская электротранспортная компа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2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К «Государственная библиотека Кузбасса для детей и молодеж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4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КК ЖКХ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16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оммерческая организация «Фонд развития жилищного строительства Кузбасс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7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КУ «Исправительная колония №43 Главного Управления Федеральной Службы Исполнения Наказаний по Кемеровской области-кузбассу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3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ОМЦ УКС И МП АКМ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20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грохимсинтез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59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«Кедровский психоневрологический интерна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30003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еровский областной су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38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2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 В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01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ое предприятие Кузбасса «Кемеровская автоколонна №1237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1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БЮДЖЕТНОЕ УЧРЕЖДЕНИЕ "КОМПЛЕКСНЫЙ ЦЕНТР СОЦИАЛЬНОГО ОБСЛУЖИВАНИЯ НАСЕЛЕНИЯ ЛЕНИНСКОГО РАЙОНА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070004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3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КЕМЕРОВОГРАЖДАНСТРО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60067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3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СТВО С ОГРАНИЧЕННОЙ ОТВЕТСТВЕННОСТЬЮ "ЭНЕРГОСБЫТОВАЯ КОМПАНИЯ КУЗБАС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0094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МЕРОВСКИЙ ОБЛАСТНОЙ СОЮЗ ОРГАНИЗАЦИЙ ПРОФСОЮЗОВ "ФЕДЕРАЦИЯ ПРОФСОЮЗНЫХ ОРГАНИЗАЦИЙ КУЗБАС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02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унитарного предприятия "Российская телевизионная и радиовещательная сеть" "Кемеровский областной радиотелевизионный передающий центр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3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"КУЗБАССКАЯ ТОПЛИВНАЯ КОМП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43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емеровское линейное производственное управление магистральных газопроводов ООО "Газпром трансгаз Томск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30010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федеральной почтовой связи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373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лмаш-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180128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УК Красная горк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234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ля детей с нарушением зрения «Общеобразовательная школа №20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70034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033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3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«Алько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291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4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птеки Кузбас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042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-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«Кайдзе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249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«СушиМан Реги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20247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ДОМ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243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7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С ОГРАНИЧЕННОЙ ОТВЕТСТВЕННОСТЬЮ "ДОМО-СЕРВИС-2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0033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7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ФГУП "Охрана" Росгвардии по Кемеров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34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7-2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 "ДВОРЕЦ МОЛОДЕЖ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60017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"ЦБ УО АДМИНИСТРАЦИИ ГОРОДА КЕМЕРО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070027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right="46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00:00Z</dcterms:created>
  <dc:creator>Zav1</dc:creator>
  <dc:description/>
  <cp:keywords/>
  <dc:language>en-US</dc:language>
  <cp:lastModifiedBy>Полетаева Анна Александровна</cp:lastModifiedBy>
  <cp:lastPrinted>2019-08-06T10:21:00Z</cp:lastPrinted>
  <dcterms:modified xsi:type="dcterms:W3CDTF">2020-10-14T07:22:00Z</dcterms:modified>
  <cp:revision>5</cp:revision>
  <dc:subject/>
  <dc:title>Информация о рассмотрении заявлений страхователей и принятии решений по финансовому обеспечению предупредительных мер по сокра</dc:title>
</cp:coreProperties>
</file>