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360" w:after="0"/>
        <w:ind w:right="-40" w:firstLine="709"/>
        <w:jc w:val="both"/>
        <w:rPr/>
      </w:pP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лиал №  1 Государственного учреждения - Кузбас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0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827"/>
        <w:gridCol w:w="1417"/>
        <w:gridCol w:w="1843"/>
        <w:gridCol w:w="1985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ата и время поступления заявления в фил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Наименование страх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Рег. 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направления в РО для согласования в ФСС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получения письма о согласовании в ФСС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издания приказа в филиа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Принятое решение (разрешение/ от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5.03.2020 17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УПФР в г. Анжеро-Судженске Кемеровской области (межрайон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2.04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lang w:val="en-US"/>
              </w:rPr>
              <w:t>12</w:t>
            </w:r>
            <w:r>
              <w:rPr/>
              <w:t>.05.2020 9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нжеро-Судженское ПА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8.05.2020 11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нжеро-Судженское ПА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05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9.06.2020 10: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 ДОУ «ДС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 10: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АНГ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 11: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Кузбасская энергосетевая компания» Филиал «Энергосеть г. Анжеро-Суджен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6.06.2020 10: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Филиал «Энергосеть пгт. Яя ООО «Кузбасская энергосетев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6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6.2020 09: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Би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7.2020 17: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/сад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8.07.2020 16: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У «ДД «Р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 08: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ОУ «ООШ № 3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 13: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У ДО «ООО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 13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ЯПНЗ филиал АО «НефтеХим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3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2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 13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СКМ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0: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У ДО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3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АО «Анжерома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 13: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ИП Бур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0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 13: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КУ ДД «Ро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 14: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 ФСУ «СШ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 14: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НПЗ «Северный Кузб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 15: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ОО «Мастерле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4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 10: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ГАУЗ КО АСГ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2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0 11: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БД ОУ ДС № 41 «Медвежо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1001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right="-40"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18:00Z</dcterms:created>
  <dc:creator>Найденова Татьяна Александровна</dc:creator>
  <dc:description/>
  <dc:language>en-US</dc:language>
  <cp:lastModifiedBy>Гартман Н. Н</cp:lastModifiedBy>
  <cp:lastPrinted>2014-06-17T16:50:00Z</cp:lastPrinted>
  <dcterms:modified xsi:type="dcterms:W3CDTF">2020-08-05T05:20:00Z</dcterms:modified>
  <cp:revision>3</cp:revision>
  <dc:subject/>
  <dc:title/>
</cp:coreProperties>
</file>