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/>
      </w:pPr>
      <w:r>
        <w:rPr/>
        <w:t>Информация о рассмотрении заявлений страхователей и принятии решений по финансовому обеспечению предупредительных мер по сокращению производственного травматизма и профессиональных заболеваний в 2020 году</w:t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Филиал №  5 Государственного учреждения - Кузбасского регионального отделения Фонда социального страхования Российской Федерации</w:t>
      </w:r>
    </w:p>
    <w:p>
      <w:pPr>
        <w:pStyle w:val="Normal"/>
        <w:spacing w:before="0" w:after="0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3827"/>
        <w:gridCol w:w="1417"/>
        <w:gridCol w:w="1843"/>
        <w:gridCol w:w="1985"/>
        <w:gridCol w:w="1701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№</w:t>
            </w:r>
            <w:r>
              <w:rPr>
                <w:rFonts w:cs="Calibri"/>
              </w:rPr>
              <w:t xml:space="preserve">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Дата и время поступления заявления в филиа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Наименование страхов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Рег №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направления в РО для согласования в ФСС РФ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получения письма о согласовании в ФСС РФ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Дата издания приказа в филиал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Принятое решение (разрешение/ отказ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0.02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Муниципальное бюджетное общеобразовательное учреждение Киселевского городского округа «Основная общеобразовательная школа № 33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03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1.0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8.04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рытое акционерное общество «Киселевское погрузочно-транспортное управлени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1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6.04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9.06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Акционерное общество «Салек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120016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0.06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Киселевский завод горного оборудов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42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6.06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0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рытое акционерное общество «Знам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034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0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1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Паладин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2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Государственное бюджетное учреждение здравоохранения Кемеровской области «Киселевская детская больниц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069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4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7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Сибирская тепловая компани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43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8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Угли Кузбасса» филиала в г.Киселевс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44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7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Акционерное общество «Разрез «Октябрин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0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5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 xml:space="preserve">11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Обогатительная фабрика «Тайбинск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188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1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Шахтоуправление «Карагайлинско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23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7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3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5.1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тказ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1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Разрез «Киселевски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33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5.08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1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1.11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1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Общество с ограниченной ответственностью «Инвест-Углесбы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120027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7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1.07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Общество с ограниченной ответственностью Кузбасская Энергосетевая Компания" филиал "Энергосеть г.Киселевск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28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8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Общество с ограниченной ответственностью «Участок «Коксовый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16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.08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  <w:p>
            <w:pPr>
              <w:pStyle w:val="Normal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ГОСУДАРСТВЕННОЕ БЮДЖЕТНОЕ УЧРЕЖДЕНИЕ ЗДРАВООХРАНЕНИЯ КЕМЕРОВСКОЙ ОБЛАСТИ "КИСЕЛЕВСКАЯ ГОРОДСКАЯ БОЛЬНИЦ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4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7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  <w:p>
            <w:pPr>
              <w:pStyle w:val="Normal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АВТОНОМНАЯ НЕКОММЕРЧЕСКАЯ ОРГАНИЗАЦИЯ ДОПОЛНИТЕЛЬНОГО ПРОФЕССИОНАЛЬНОГО ОБРАЗОВАНИЯ "АВТОШКОЛА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15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8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  <w:p>
            <w:pPr>
              <w:pStyle w:val="Normal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АКЦИОНЕРНОЕ ОБЩЕСТВО "РАЗРЕЗ ОКТЯБРИНСКИЙ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09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ОБЩЕСТВО С ОГРАНИЧЕННОЙ ОТВЕТСТВЕННОСТЬЮ "ШАХТА № 12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10004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9.20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4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4.12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9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Общество с ограниченной ответственностью "Оксинит плюс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157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ГОСУДАРСТВЕННОЕ БЮДЖЕТНОЕ УЧРЕЖДЕНИЕ "КИСЕЛЕВСКАЯ СТАНЦИЯ ПО БОРЬБЕ С БОЛЕЗНЯМИ ЖИВОТНЫХ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2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06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  <w:p>
            <w:pPr>
              <w:pStyle w:val="Normal"/>
              <w:ind w:right="-40" w:hanging="0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АКЦИОНЕРНОЕ ОБЩЕСТВО "ПОЛЯНЫ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26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3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30.09.20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>
                <w:rFonts w:cs="Calibri"/>
                <w:iCs/>
                <w:color w:val="000000"/>
                <w:sz w:val="24"/>
                <w:szCs w:val="24"/>
                <w:shd w:fill="FFFFFF" w:val="clear"/>
              </w:rPr>
              <w:t>АКЦИОНЕРНОЕ ОБЩЕСТВО "ЛУГОВОЕ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42050026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60" w:after="0"/>
              <w:ind w:right="-4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14.10.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60" w:after="0"/>
              <w:ind w:right="-40" w:hanging="0"/>
              <w:rPr/>
            </w:pPr>
            <w:r>
              <w:rPr/>
              <w:t>разрешени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360" w:after="0"/>
      <w:ind w:right="-4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9:29:00Z</dcterms:created>
  <dc:creator>Найденова Татьяна Александровна</dc:creator>
  <dc:description/>
  <cp:keywords/>
  <dc:language>en-US</dc:language>
  <cp:lastModifiedBy>Панченко Ольга Юрьевна</cp:lastModifiedBy>
  <cp:lastPrinted>2017-08-13T16:56:00Z</cp:lastPrinted>
  <dcterms:modified xsi:type="dcterms:W3CDTF">2020-12-04T09:29:00Z</dcterms:modified>
  <cp:revision>2</cp:revision>
  <dc:subject/>
  <dc:title>Информация о рассмотрении заявлений страхователей и принятии решений по финансовому обеспечению предупредительных мер по сокра</dc:title>
</cp:coreProperties>
</file>