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Информация о рассмотрении заявления и принятие решений по финансовому обеспечению предупредительных мер по сокращению производственного травматизма и профессиональных заболеваний в 2020год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Филиал №2 Государственного учреждения – Кузбасского регионального отделения Фонда социального страхования Российской Федерации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tbl>
      <w:tblPr>
        <w:tblW w:w="152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1551"/>
        <w:gridCol w:w="3777"/>
        <w:gridCol w:w="1701"/>
        <w:gridCol w:w="1571"/>
        <w:gridCol w:w="1798"/>
        <w:gridCol w:w="1817"/>
        <w:gridCol w:w="1837"/>
      </w:tblGrid>
      <w:tr>
        <w:trPr>
          <w:trHeight w:val="16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поступления заявления в филиал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рахов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.№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правления в РО для согласования в ФСС РФ или РО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 письма о согласовании в ФСС РФ или Р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дания приказа  в филиал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е  решение (разрешение /отказ)</w:t>
            </w:r>
          </w:p>
        </w:tc>
      </w:tr>
      <w:tr>
        <w:trPr>
          <w:trHeight w:val="16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4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«Детский сад №62 «Березка» города Бел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200444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</w:tr>
      <w:tr>
        <w:trPr>
          <w:trHeight w:val="16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4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ДО «Дом детского творчества» г. Сала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200277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</w:tr>
      <w:tr>
        <w:trPr>
          <w:trHeight w:val="16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5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рьевская районная боль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200245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5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</w:tr>
      <w:tr>
        <w:trPr>
          <w:trHeight w:val="16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3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ЭнК» филиал «Энергосеть» г.Гур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200634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5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</w:tr>
      <w:tr>
        <w:trPr>
          <w:trHeight w:val="16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5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«Пермяков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200104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5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</w:tr>
      <w:tr>
        <w:trPr>
          <w:trHeight w:val="16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5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«Белов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200545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5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</w:tr>
      <w:tr>
        <w:trPr>
          <w:trHeight w:val="16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5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«Альян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200367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5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</w:tr>
      <w:tr>
        <w:trPr>
          <w:trHeight w:val="16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4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«Детский сад №5 «Синичка» г Бел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200211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</w:tr>
      <w:tr>
        <w:trPr>
          <w:trHeight w:val="16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5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БДОУ «Детский сад №52 «Медвежонок» г Бел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200635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</w:tr>
      <w:tr>
        <w:trPr>
          <w:trHeight w:val="16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5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ООШ №10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200265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</w:tr>
      <w:tr>
        <w:trPr>
          <w:trHeight w:val="16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5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5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Кузбасская энергосетевая компания" филиал "Энергосеть  г. Белово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200429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</w:tr>
      <w:tr>
        <w:trPr>
          <w:trHeight w:val="16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БЕЛТРАНС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200159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</w:tr>
      <w:tr>
        <w:trPr>
          <w:trHeight w:val="16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5.2020  11.3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Гурьевский металлургический зав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200267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6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</w:tr>
      <w:tr>
        <w:trPr>
          <w:trHeight w:val="16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2020   15.5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«Детский сад № 14 «Солнышко» г.Бел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200213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6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</w:tr>
      <w:tr>
        <w:trPr>
          <w:trHeight w:val="16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6.2020 12.3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«Детский сад № 17 «Улыбка» г.Гур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200278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6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</w:tr>
      <w:tr>
        <w:trPr>
          <w:trHeight w:val="16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6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плоснабж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200306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6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</w:tr>
      <w:tr>
        <w:trPr>
          <w:trHeight w:val="16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6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БЕЛОВОПРОМЖЕЛДОРТРАНС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200330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6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</w:tr>
      <w:tr>
        <w:trPr>
          <w:trHeight w:val="16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5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ОШ № 19 Г.БЕЛ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200101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6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</w:tr>
      <w:tr>
        <w:trPr>
          <w:trHeight w:val="16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"ЭНЕРГОКОМП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200700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6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</w:tr>
      <w:tr>
        <w:trPr>
          <w:trHeight w:val="16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2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Основная общеобразовательная школа         № 15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200237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6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</w:tr>
      <w:tr>
        <w:trPr>
          <w:trHeight w:val="16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1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ИМЦ в системе дополнительного профессионального образования Гурьевского М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200490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6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</w:tr>
      <w:tr>
        <w:trPr>
          <w:trHeight w:val="16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6.2020 11.14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ДОУ «Детский сад № 170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РЖ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200357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6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</w:tr>
      <w:tr>
        <w:trPr>
          <w:trHeight w:val="16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6.2020 09.5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«Детский сад № 6 «Колокольч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200277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6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</w:tr>
      <w:tr>
        <w:trPr>
          <w:trHeight w:val="16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6.2020 16.3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«Детский сад № 5» Планета дет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200877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</w:tr>
      <w:tr>
        <w:trPr>
          <w:trHeight w:val="16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КУЗБАССЭЛЕКТРО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200096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.07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</w:tr>
      <w:tr>
        <w:trPr>
          <w:trHeight w:val="16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НПП Кузбассради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200515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.07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</w:tr>
      <w:tr>
        <w:trPr>
          <w:trHeight w:val="16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7.2020 14.2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социальной защиты населения Белов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200079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7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</w:tr>
      <w:tr>
        <w:trPr>
          <w:trHeight w:val="16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7.2020 11.2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«Детский сад № 10 «Теремок» г.Гур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200277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7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</w:tr>
      <w:tr>
        <w:trPr>
          <w:trHeight w:val="16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7.2020 14.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З КО «Гурьевская стоматологическая поликлин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200230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7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</w:tr>
      <w:tr>
        <w:trPr>
          <w:trHeight w:val="16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7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ЧОО «АЯКС-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200669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7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</w:tr>
      <w:tr>
        <w:trPr>
          <w:trHeight w:val="16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7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ЧОО «АЯ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1200699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7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</w:tr>
      <w:tr>
        <w:trPr>
          <w:trHeight w:val="16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7.2020 08.2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О» г Бел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200109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7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</w:tr>
      <w:tr>
        <w:trPr>
          <w:trHeight w:val="16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7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СКОЕ ГПАТП КЕМЕ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200323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7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</w:tr>
      <w:tr>
        <w:trPr>
          <w:trHeight w:val="16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7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еловский завод сборного железобет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200166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7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</w:tr>
      <w:tr>
        <w:trPr>
          <w:trHeight w:val="16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7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ТВК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200385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7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</w:tr>
      <w:tr>
        <w:trPr>
          <w:trHeight w:val="16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7.2020  11.3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еловский энергоремонтный зав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200115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7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</w:tr>
      <w:tr>
        <w:trPr>
          <w:trHeight w:val="16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7.2020  13.5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БОУ «СОШ № 5» г. Гур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200268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.07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</w:tr>
      <w:tr>
        <w:trPr>
          <w:trHeight w:val="16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7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3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Шахта Листвяжна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200512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202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9.202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9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</w:tr>
      <w:tr>
        <w:trPr>
          <w:trHeight w:val="16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Шахта Грамотеинска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200602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7.202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9.202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9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</w:tr>
      <w:tr>
        <w:trPr>
          <w:trHeight w:val="16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7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2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         № 37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200211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7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</w:tr>
      <w:tr>
        <w:trPr>
          <w:trHeight w:val="16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7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2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         № 21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200217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7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</w:tr>
      <w:tr>
        <w:trPr>
          <w:trHeight w:val="16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7.2020 08.5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У «Единая дежурно-диспетчерская служба Гурьев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200698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7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</w:tr>
      <w:tr>
        <w:trPr>
          <w:trHeight w:val="16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7.2020 11.0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ОЕ БЮДЖЕТНОЕ УЧРЕЖДЕНИЕ ЗДРАВООХРАНЕНИЯ "БЕЛОВСКИЙ ПСИХОНЕВРОЛОГИЧЕСКИЙ ДИСПАНСЕР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200314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7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</w:tr>
      <w:tr>
        <w:trPr>
          <w:trHeight w:val="16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7.2020 15.4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ОЕ ПРОФЕССИОНАЛЬНОЕ ОБРАЗОВАТЕЛЬНОЕ УЧРЕЖДЕНИЕ "БЕЛОВСКИЙ МНОГОПРОФИЛЬНЫЙ ТЕХНИКУМ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200049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7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</w:tr>
      <w:tr>
        <w:trPr>
          <w:trHeight w:val="16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7.2020 13.1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ентральная бухгалтерия образовательных учрежде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200489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7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</w:tr>
      <w:tr>
        <w:trPr>
          <w:trHeight w:val="16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7.2020 13.2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ДУ «Детский сад № 8 «Сказ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200278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7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</w:tr>
      <w:tr>
        <w:trPr>
          <w:trHeight w:val="16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7.2020 13.3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«Детский дом № 1 г.Гурьев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200278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7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</w:tr>
      <w:tr>
        <w:trPr>
          <w:trHeight w:val="16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.07.202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1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ОЕ БЮДЖЕТНОЕ УЧРЕЖДЕНИЕ ЗДРАВООХРАНЕНИЯ «БЕЛОВСКАЯ ГОРОДСКАЯ БОЛЬНИЦА №1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200010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.07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</w:tr>
      <w:tr>
        <w:trPr>
          <w:trHeight w:val="16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7.2020 08.3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Инертн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200730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7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</w:tr>
      <w:tr>
        <w:trPr>
          <w:trHeight w:val="16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4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5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«Беловская поликлиника №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200309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7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</w:tr>
      <w:tr>
        <w:trPr>
          <w:trHeight w:val="16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7.2020  10.3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УДО «Центр детского творчества» Гурьевского р-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200517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7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</w:tr>
      <w:tr>
        <w:trPr>
          <w:trHeight w:val="16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7.2020  13.2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ТЕПЛОЭНЕРГЕТИК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200447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</w:t>
            </w:r>
          </w:p>
        </w:tc>
      </w:tr>
      <w:tr>
        <w:trPr>
          <w:trHeight w:val="16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7.2020  14.4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ДОУ СОСНОВСКИЙ ДЕТСКИЙ САД "ЗВЕЗДОЧК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200279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7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</w:tr>
      <w:tr>
        <w:trPr>
          <w:trHeight w:val="16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7.2020  15.4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ДОУ ДЕТСКИЙ САД № 27 «ИСКОРКА» КОМБИНИРОВАННОГО ВИДА ГОРОДА БЕЛ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200636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</w:tr>
      <w:tr>
        <w:trPr>
          <w:trHeight w:val="938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7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2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Термал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200464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</w:tr>
      <w:tr>
        <w:trPr>
          <w:trHeight w:val="938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7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Водоснабж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200333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</w:tr>
      <w:tr>
        <w:trPr>
          <w:trHeight w:val="938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7.2020  12.5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П «Салаирское горнорудное производство» АО «УК «Кузбассразрезугол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200542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7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</w:tr>
      <w:tr>
        <w:trPr>
          <w:trHeight w:val="938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7.2020  15.4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"МАЛОСАЛАИРСКАЯ СРЕДНЯЯ ОБЩЕОБРАЗОВАТЕЛЬНАЯ ШКОЛ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200279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7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</w:tr>
      <w:tr>
        <w:trPr>
          <w:trHeight w:val="938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7.2020  15.4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"СРЕДНЯЯ ОБЩЕОБРАЗОВАТЕЛЬНАЯ ШКОЛА № 9 ГОРОДА БЕЛОВО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0200221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8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</w:tr>
      <w:tr>
        <w:trPr>
          <w:trHeight w:val="938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.07.2020  15.3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УРСКОЙ ДЕТСКИЙ САД "РОСИНК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020028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7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</w:tr>
      <w:tr>
        <w:trPr>
          <w:trHeight w:val="938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.07.2020  15.4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"РАЗДОЛЬНИНСКАЯ ОСНОВНАЯ ОБЩЕОБРАЗОВАТЕЛЬНАЯ ШКОЛ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0200278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7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</w:tr>
      <w:tr>
        <w:trPr>
          <w:trHeight w:val="938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07.202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 - Управление Пенсионного фонда Российской Федерации в г. Белово Кемеровской области (межрайонно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200836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8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</w:tr>
      <w:tr>
        <w:trPr>
          <w:trHeight w:val="938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2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казённое общеобразовательное учреждение «Общеобразовательная школа-интернат №6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200278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8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</w:tr>
      <w:tr>
        <w:trPr>
          <w:trHeight w:val="938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5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Теплоэнергет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200447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8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</w:t>
            </w:r>
          </w:p>
        </w:tc>
      </w:tr>
      <w:tr>
        <w:trPr>
          <w:trHeight w:val="938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2020  15.0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СОШ№ 11» г.Бел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200211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8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</w:tr>
      <w:tr>
        <w:trPr>
          <w:trHeight w:val="938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7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"ШАХТА БЕЛОВСКА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200112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8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</w:t>
            </w:r>
          </w:p>
        </w:tc>
      </w:tr>
      <w:tr>
        <w:trPr>
          <w:trHeight w:val="938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7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3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«Специальная (коррекционная) общеобразовательная школа-интернат №15 г. Бело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200212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8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</w:tr>
      <w:tr>
        <w:trPr>
          <w:trHeight w:val="938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.07.202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3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szCs w:val="20"/>
              </w:rPr>
              <w:t>ОТДЕЛ ВНЕВЕДОМСТВЕННОЙ ОХРАНЫ ПО ГОРОДУ БЕЛОВО – ФИЛИАЛ ФЕДЕРАЛЬНОГО ОТДЕЛА ВНЕВЕДОМСТВЕННОЙ ОХРАНЫ ВОЙСК НАЦИОНАЛЬНОЙ ГВАРДИИ РОССИЙСКОЙ ФЕДЕРАЦИИ ПО КЕМЕРОВСКОЙ ОБЛАСТИ – КУЗБАССУ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200692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8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</w:tr>
      <w:tr>
        <w:trPr>
          <w:trHeight w:val="938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7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/>
              <w:t>ОБЩЕСТВО С ОГРАНИЧЕННОЙ ОТВЕТСТВЕННОСТЬЮ "РЕГИОНАЛЬНОЕ ОПЕРАТИВНОЕ ОБСЛУЖИВАНИЕ СЕТЕ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20200862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8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</w:tr>
      <w:tr>
        <w:trPr>
          <w:trHeight w:val="938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.08.2020 08.5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ДОУ «Детский сад № 3 Звездо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200277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8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</w:tr>
      <w:tr>
        <w:trPr>
          <w:trHeight w:val="938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8.2020</w:t>
            </w:r>
          </w:p>
          <w:p>
            <w:pPr>
              <w:pStyle w:val="Normal"/>
              <w:jc w:val="center"/>
              <w:rPr/>
            </w:pPr>
            <w:r>
              <w:rPr/>
              <w:t>14.3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«ПЛЕМЕННАЯ ПТИЦЕФАБРИКА «СНЕЖИНСКА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200178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8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</w:tr>
      <w:tr>
        <w:trPr>
          <w:trHeight w:val="938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8.2020</w:t>
            </w:r>
          </w:p>
          <w:p>
            <w:pPr>
              <w:pStyle w:val="Normal"/>
              <w:jc w:val="center"/>
              <w:rPr/>
            </w:pPr>
            <w:r>
              <w:rPr/>
              <w:t>14.4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«ПТИЦЕФАБРИКА ИНСКА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20017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8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</w:tr>
      <w:tr>
        <w:trPr>
          <w:trHeight w:val="938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8.2020</w:t>
            </w:r>
          </w:p>
          <w:p>
            <w:pPr>
              <w:pStyle w:val="Normal"/>
              <w:jc w:val="center"/>
              <w:rPr/>
            </w:pPr>
            <w:r>
              <w:rPr/>
              <w:t>14.5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ДОУ «Детский сад № 60 «Теремок» комбинированного вида города Бело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200012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8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</w:tr>
      <w:tr>
        <w:trPr>
          <w:trHeight w:val="938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8.2020</w:t>
            </w:r>
          </w:p>
          <w:p>
            <w:pPr>
              <w:pStyle w:val="Normal"/>
              <w:jc w:val="center"/>
              <w:rPr/>
            </w:pPr>
            <w:r>
              <w:rPr/>
              <w:t>14.0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Теплоэнергет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200447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8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</w:tr>
      <w:tr>
        <w:trPr>
          <w:trHeight w:val="938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8.2020</w:t>
            </w:r>
          </w:p>
          <w:p>
            <w:pPr>
              <w:pStyle w:val="Normal"/>
              <w:jc w:val="center"/>
              <w:rPr/>
            </w:pPr>
            <w:r>
              <w:rPr/>
              <w:t>15.4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гонное ремонтное депо Белово – ОСП ВРК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200651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2.08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8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08.2020</w:t>
            </w:r>
          </w:p>
          <w:p>
            <w:pPr>
              <w:pStyle w:val="Normal"/>
              <w:jc w:val="center"/>
              <w:rPr/>
            </w:pPr>
            <w:r>
              <w:rPr/>
              <w:t>11.5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ОО «Управление по монтажу, демонтажу горношахтного оборуд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0200383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8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</w:t>
            </w:r>
          </w:p>
        </w:tc>
      </w:tr>
      <w:tr>
        <w:trPr>
          <w:trHeight w:val="938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8.2020  11.0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ГУП «Профдезинфекция» г. Бел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200070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0.08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аз </w:t>
            </w:r>
          </w:p>
        </w:tc>
      </w:tr>
      <w:tr>
        <w:trPr>
          <w:trHeight w:val="938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.08.2020 16.2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О «Разрез Шеста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200262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8.202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1.202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1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</w:tr>
      <w:tr>
        <w:trPr>
          <w:trHeight w:val="938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.08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ОО «Управление по монтажу, демонтажу горношахтного оборуд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20200383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8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8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8.2020 14.4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министрация Гурье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0200401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9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</w:tr>
      <w:tr>
        <w:trPr>
          <w:trHeight w:val="938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9.2020</w:t>
            </w:r>
          </w:p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БДОУ «Детский сад №4 «Теремок» города Бел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0200218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9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</w:tr>
      <w:tr>
        <w:trPr>
          <w:trHeight w:val="938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9.2020</w:t>
            </w:r>
          </w:p>
          <w:p>
            <w:pPr>
              <w:pStyle w:val="Normal"/>
              <w:jc w:val="center"/>
              <w:rPr/>
            </w:pPr>
            <w:r>
              <w:rPr/>
              <w:t>17.3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О "ШАХТА БЕЛОВСКА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0200112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9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</w:tr>
      <w:tr>
        <w:trPr>
          <w:trHeight w:val="938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.2020  14.1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ловский институт (филиал) ФГБОУ ВО «Кемеровский государственный институ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0200099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9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</w:tr>
      <w:tr>
        <w:trPr>
          <w:trHeight w:val="938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.2020</w:t>
            </w:r>
          </w:p>
          <w:p>
            <w:pPr>
              <w:pStyle w:val="Normal"/>
              <w:jc w:val="center"/>
              <w:rPr/>
            </w:pPr>
            <w:r>
              <w:rPr/>
              <w:t>09.0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Моховский угольный разрез» филиал АО «УК «КР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600216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9.202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.202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</w:tr>
      <w:tr>
        <w:trPr>
          <w:trHeight w:val="938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.2020</w:t>
            </w:r>
          </w:p>
          <w:p>
            <w:pPr>
              <w:pStyle w:val="Normal"/>
              <w:jc w:val="center"/>
              <w:rPr/>
            </w:pPr>
            <w:r>
              <w:rPr/>
              <w:t>11.0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ОО "ММК-УГОЛЬ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200815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9.202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.202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</w:tr>
      <w:tr>
        <w:trPr>
          <w:trHeight w:val="938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.09.2020</w:t>
            </w:r>
          </w:p>
          <w:p>
            <w:pPr>
              <w:pStyle w:val="Normal"/>
              <w:jc w:val="center"/>
              <w:rPr/>
            </w:pPr>
            <w:r>
              <w:rPr/>
              <w:t>12.0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Краснобродский угольный разрез» филиал АО «УК» Кузбассразрезугол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20032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9.202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2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</w:tr>
      <w:tr>
        <w:trPr>
          <w:trHeight w:val="938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.2020</w:t>
            </w:r>
          </w:p>
          <w:p>
            <w:pPr>
              <w:pStyle w:val="Normal"/>
              <w:jc w:val="center"/>
              <w:rPr/>
            </w:pPr>
            <w:r>
              <w:rPr/>
              <w:t>16.0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ОО «Шахта Байкаимска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800008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9.202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.202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</w:tr>
      <w:tr>
        <w:trPr>
          <w:trHeight w:val="938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.2020</w:t>
            </w:r>
          </w:p>
          <w:p>
            <w:pPr>
              <w:pStyle w:val="Normal"/>
              <w:jc w:val="center"/>
              <w:rPr/>
            </w:pPr>
            <w:r>
              <w:rPr/>
              <w:t>16.1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Бачатский угольный разрез» филиал АО «УК» Кузбассразрезугол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200319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9.202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1.202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</w:tr>
      <w:tr>
        <w:trPr>
          <w:trHeight w:val="938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.2020  14.1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БДОУ «Детский сад № 21» Сказка» г.Бел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200221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</w:tr>
      <w:tr>
        <w:trPr>
          <w:trHeight w:val="938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.2020</w:t>
            </w:r>
          </w:p>
          <w:p>
            <w:pPr>
              <w:pStyle w:val="Normal"/>
              <w:jc w:val="center"/>
              <w:rPr/>
            </w:pPr>
            <w:r>
              <w:rPr/>
              <w:t>14.2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ОО "РАЗРЕЗ ПЕРМЯКОВСК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200044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.202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.202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</w:tr>
      <w:tr>
        <w:trPr>
          <w:trHeight w:val="938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.2020  16.3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ОО ЧОО «Салаир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200543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9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</w:tr>
      <w:tr>
        <w:trPr>
          <w:trHeight w:val="938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.2020   14.0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ОО ЧОО «Мохов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200513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0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</w:tr>
      <w:tr>
        <w:trPr>
          <w:trHeight w:val="938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.2020  15.4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ОО ЧОО «Бачатский 1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200514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0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</w:tr>
      <w:tr>
        <w:trPr>
          <w:trHeight w:val="938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20</w:t>
            </w:r>
          </w:p>
          <w:p>
            <w:pPr>
              <w:pStyle w:val="Normal"/>
              <w:jc w:val="center"/>
              <w:rPr/>
            </w:pPr>
            <w:r>
              <w:rPr/>
              <w:t>16.0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ДОУ «Детский сад №1 Ласточка» г.Гур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200277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0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</w:tr>
      <w:tr>
        <w:trPr>
          <w:trHeight w:val="938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20</w:t>
            </w:r>
          </w:p>
          <w:p>
            <w:pPr>
              <w:pStyle w:val="Normal"/>
              <w:jc w:val="center"/>
              <w:rPr/>
            </w:pPr>
            <w:r>
              <w:rPr/>
              <w:t>16.4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ОО «Здоровье Плю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200413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0.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70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5:40:00Z</dcterms:created>
  <dc:creator>USER</dc:creator>
  <dc:description/>
  <cp:keywords/>
  <dc:language>en-US</dc:language>
  <cp:lastModifiedBy>Иванова Ольга Анатольевна</cp:lastModifiedBy>
  <cp:lastPrinted>2017-01-23T16:10:00Z</cp:lastPrinted>
  <dcterms:modified xsi:type="dcterms:W3CDTF">2020-12-03T05:40:00Z</dcterms:modified>
  <cp:revision>2</cp:revision>
  <dc:subject/>
  <dc:title>Информация о рассмотрении заявления и принятие решений по финансовому обеспечению предупредительных мер по сокращению производственного травматизма и профессиональных заболеваний в 2014году</dc:title>
</cp:coreProperties>
</file>