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360" w:after="0"/>
        <w:ind w:right="-40" w:firstLine="709"/>
        <w:jc w:val="both"/>
        <w:rPr/>
      </w:pPr>
      <w:r>
        <w:rPr/>
        <w:t>Информация о рассмотрении заявлений страхователей и принятии решений по финансовому обеспечению предупредительных мер по сокращению производственного травматизма и профессиональных заболеваний в 2020 году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Филиал №  1 Государственного учреждения - Кузбасского регионального отделения Фонда социального страхования Российской Федерации</w:t>
      </w:r>
    </w:p>
    <w:p>
      <w:pPr>
        <w:pStyle w:val="Normal"/>
        <w:spacing w:before="0" w:after="0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827"/>
        <w:gridCol w:w="1417"/>
        <w:gridCol w:w="1843"/>
        <w:gridCol w:w="1985"/>
        <w:gridCol w:w="1701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Дата и время поступления заявления в фили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Наименование страхов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 xml:space="preserve">Рег. 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 xml:space="preserve">Дата направления в РО для согласования в ФСС Р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 xml:space="preserve">Дата получения письма о согласовании в ФСС 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 xml:space="preserve">Дата издания приказа в филиал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Принятое решение (разрешение/ отказ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5.03.2020 17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УПФР в г. Анжеро-Судженске Кемеровской области (межрайон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46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2.04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>
                <w:lang w:val="en-US"/>
              </w:rPr>
              <w:t>12</w:t>
            </w:r>
            <w:r>
              <w:rPr/>
              <w:t>.05.2020 9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Анжеро-Судженское ПА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4.05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8.05.2020 11: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Анжеро-Судженское ПА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0.05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9.06.2020 10: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К ДОУ «ДС № 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5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9.06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9.06.2020 10: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ОО «АНГ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26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9.06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9.06.2020 11: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ОО «Кузбасская энергосетевая компания» Филиал «Энергосеть г. Анжеро-Судженс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3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9.06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6.06.2020 10: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Филиал «Энергосеть пгт. Яя ООО «Кузбасская энергосетевая комп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36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6.06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9.06.2020 09: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ОО «Би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27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9.06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7.07.2020 17: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Д/сад №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5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7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8.07.2020 16: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КУ «ДД «Рост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4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3.07.2020 08: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БОУ «ООШ № 3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6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3.07.2020 13: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БУ ДО «ООО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5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3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3.07.2020 13: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ЯПНЗ филиал АО «НефтеХимСерв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3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3.02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3.07.2020 13: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ОО «СКМ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5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3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4.07.2020 10: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БУ ДО ДД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2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4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4.07.2020 13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АО «Анжерома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4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4.07.2020 13: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ИП Бура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0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4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7.07.2020 13: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КУ ДД «Рост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7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7.07.2020 14: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Б ФСУ «СШ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27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7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9.07.2020 14: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ОО НПЗ «Северный Кузбас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26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7.08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9.07.2020 15: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ОО «Мастерле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4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0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5.08.202 10: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ГАУЗ КО АСГ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28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7.08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5.08.2020 11: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БД ОУ ДС № 41 «Медвежо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5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7.08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3.09.2020 10: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ОО «Восток Тран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4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8.09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3.09.2020 15: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Б ФСУ СШ «Сибиря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27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8.09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5.09.2020 15: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ФГКУ УВО ГУ МВД России по 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4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8.09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8.09.2020 13: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БОУ СОШ №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0.09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8.09.2020 15: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БОУ ДО «Сюту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4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2.10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8.09.2020 15: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ОО «Авексима Сибир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2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2.10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8.09.2020 16: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ФГБУ 25ОФПС ГПС по КО (договорн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36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0.09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9.09.2020 11: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Б ДОУ «ЦРРДС № 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34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0.09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9.09.2020 16: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ГПОУ АСПЕ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2.10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0"/>
      <w:ind w:right="-40" w:firstLine="709"/>
      <w:jc w:val="both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42:00Z</dcterms:created>
  <dc:creator>Найденова Татьяна Александровна</dc:creator>
  <dc:description/>
  <cp:keywords/>
  <dc:language>en-US</dc:language>
  <cp:lastModifiedBy>Гартман Н. Н</cp:lastModifiedBy>
  <cp:lastPrinted>2014-06-17T16:50:00Z</cp:lastPrinted>
  <dcterms:modified xsi:type="dcterms:W3CDTF">2020-10-02T07:10:00Z</dcterms:modified>
  <cp:revision>5</cp:revision>
  <dc:subject/>
  <dc:title/>
</cp:coreProperties>
</file>