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ОССИЙСКОЙ ФЕДЕРАЦИИ</w:t>
      </w:r>
    </w:p>
    <w:p>
      <w:pPr>
        <w:pStyle w:val="Heading7"/>
        <w:tabs>
          <w:tab w:val="clear" w:pos="708"/>
          <w:tab w:val="left" w:pos="9356" w:leader="none"/>
        </w:tabs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</w:t>
      </w:r>
    </w:p>
    <w:p>
      <w:pPr>
        <w:pStyle w:val="Heading7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БАССКОЕ РЕГИОНАЛЬНОЕ ОТДЕЛЕ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А СОЦИАЛЬНОГО СТРАХОВАНИЯ РОССИЙСКОЙ ФЕДЕРАЦИИ</w:t>
      </w:r>
    </w:p>
    <w:p>
      <w:pPr>
        <w:pStyle w:val="Heading9"/>
        <w:spacing w:before="480" w:after="0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pacing w:before="480" w:after="0"/>
              <w:rPr/>
            </w:pPr>
            <w:r>
              <w:rPr/>
              <w:t>15.01.2018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</w:tr>
    </w:tbl>
    <w:p>
      <w:pPr>
        <w:pStyle w:val="Heading7"/>
        <w:tabs>
          <w:tab w:val="clear" w:pos="708"/>
          <w:tab w:val="left" w:pos="9356" w:leader="none"/>
        </w:tabs>
        <w:spacing w:before="480" w:after="480"/>
        <w:rPr>
          <w:sz w:val="26"/>
          <w:szCs w:val="26"/>
        </w:rPr>
      </w:pPr>
      <w:r>
        <w:rPr>
          <w:sz w:val="26"/>
          <w:szCs w:val="26"/>
        </w:rPr>
        <w:t>КЕМЕРО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тделе организационно-кадровой работы</w:t>
      </w:r>
    </w:p>
    <w:p>
      <w:pPr>
        <w:pStyle w:val="TextBody"/>
        <w:spacing w:lineRule="exact" w:line="360" w:before="640" w:after="0"/>
        <w:ind w:firstLine="720"/>
        <w:rPr/>
      </w:pPr>
      <w:r>
        <w:rPr>
          <w:szCs w:val="28"/>
        </w:rPr>
        <w:t xml:space="preserve">На основании письма Фонда социального страхования Российской Федерации от 25.12.2017 № 02-09-11/02-06-32040 «О направлении информации» в связи с дополнением функций отдела организационно-кадровой работы ГУ – Кузбасского РО Фонда социального страхования Российской Федерации               </w:t>
      </w:r>
      <w:r>
        <w:rPr>
          <w:b/>
        </w:rPr>
        <w:t>п р и к а з ы в а ю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500" w:leader="none"/>
          <w:tab w:val="left" w:pos="1620" w:leader="none"/>
        </w:tabs>
        <w:spacing w:lineRule="exact" w:line="360"/>
        <w:ind w:left="0" w:right="0" w:firstLine="720"/>
        <w:rPr/>
      </w:pPr>
      <w:r>
        <w:rPr>
          <w:szCs w:val="28"/>
        </w:rPr>
        <w:t>Утвердить прилагаемое Положение об отделе организационно-кадровой работы ГУ-Кузбасского РО Фонда социального страхования Российской Федер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500" w:leader="none"/>
          <w:tab w:val="left" w:pos="1620" w:leader="none"/>
        </w:tabs>
        <w:spacing w:lineRule="exact" w:line="360"/>
        <w:ind w:left="0" w:right="0" w:firstLine="720"/>
        <w:rPr>
          <w:szCs w:val="28"/>
        </w:rPr>
      </w:pPr>
      <w:r>
        <w:rPr>
          <w:szCs w:val="28"/>
        </w:rPr>
        <w:t>Признать утратившим силу приказ ГУ-Кузбасского РО Фонда социального страхования Российской Федерации от 18.08.2017 № 642                               «Об утверждении Положения об отделе организационно-кадровой работы».</w:t>
      </w:r>
    </w:p>
    <w:p>
      <w:pPr>
        <w:pStyle w:val="TextBodyIndent"/>
        <w:numPr>
          <w:ilvl w:val="0"/>
          <w:numId w:val="2"/>
        </w:numPr>
        <w:spacing w:lineRule="exact" w:line="360" w:before="0" w:after="720"/>
        <w:ind w:left="0" w:right="0" w:firstLine="743"/>
        <w:rPr/>
      </w:pPr>
      <w:r>
        <w:rPr>
          <w:szCs w:val="28"/>
        </w:rPr>
        <w:t>Контроль за исполнением настоящего приказа оставляю за собой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TextBodyIndent"/>
              <w:ind w:right="46" w:hanging="0"/>
              <w:jc w:val="left"/>
              <w:rPr/>
            </w:pPr>
            <w:r>
              <w:rPr>
                <w:szCs w:val="28"/>
              </w:rPr>
              <w:t>Управляющий отделением</w:t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Л.Д. Бабичук</w:t>
            </w:r>
          </w:p>
        </w:tc>
      </w:tr>
    </w:tbl>
    <w:p>
      <w:pPr>
        <w:pStyle w:val="TextBodyIndent"/>
        <w:ind w:right="46" w:hanging="0"/>
        <w:jc w:val="left"/>
        <w:rPr/>
      </w:pPr>
      <w:r>
        <w:br w:type="page"/>
      </w:r>
      <w:r>
        <w:rPr/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248" w:leader="none"/>
              </w:tabs>
              <w:spacing w:before="0" w:after="120"/>
              <w:ind w:left="221" w:hanging="0"/>
              <w:rPr>
                <w:rFonts w:eastAsia="Calibri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eastAsia="Calibri"/>
                <w:b w:val="false"/>
                <w:sz w:val="26"/>
                <w:szCs w:val="26"/>
                <w:lang w:val="ru-RU"/>
              </w:rPr>
              <w:t>УТВЕРЖДЕНО</w:t>
            </w:r>
          </w:p>
          <w:p>
            <w:pPr>
              <w:pStyle w:val="Heading1"/>
              <w:tabs>
                <w:tab w:val="clear" w:pos="708"/>
                <w:tab w:val="left" w:pos="248" w:leader="none"/>
              </w:tabs>
              <w:ind w:left="221" w:hanging="0"/>
              <w:rPr>
                <w:rFonts w:eastAsia="Calibri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eastAsia="Calibri"/>
                <w:b w:val="false"/>
                <w:sz w:val="26"/>
                <w:szCs w:val="26"/>
                <w:lang w:val="ru-RU"/>
              </w:rPr>
              <w:t>приказом ГУ – Кузбасского РО</w:t>
            </w:r>
          </w:p>
          <w:p>
            <w:pPr>
              <w:pStyle w:val="Heading1"/>
              <w:tabs>
                <w:tab w:val="clear" w:pos="708"/>
                <w:tab w:val="left" w:pos="248" w:leader="none"/>
              </w:tabs>
              <w:ind w:left="223" w:hanging="0"/>
              <w:rPr>
                <w:rFonts w:eastAsia="Calibri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eastAsia="Calibri"/>
                <w:b w:val="false"/>
                <w:sz w:val="26"/>
                <w:szCs w:val="26"/>
                <w:lang w:val="ru-RU"/>
              </w:rPr>
              <w:t>Фонда социального страхования</w:t>
            </w:r>
          </w:p>
          <w:p>
            <w:pPr>
              <w:pStyle w:val="Heading1"/>
              <w:tabs>
                <w:tab w:val="clear" w:pos="708"/>
                <w:tab w:val="left" w:pos="248" w:leader="none"/>
              </w:tabs>
              <w:ind w:left="223" w:hanging="0"/>
              <w:rPr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/>
                <w:b w:val="false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ind w:left="223" w:hanging="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15 01 2018 № 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440" w:after="0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об отделе организационно-кадровой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ГУ – Кузбасского РО Фонда социального страхования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before="480" w:after="480"/>
        <w:jc w:val="center"/>
        <w:rPr>
          <w:sz w:val="26"/>
          <w:szCs w:val="26"/>
        </w:rPr>
      </w:pPr>
      <w:r>
        <w:rPr>
          <w:sz w:val="26"/>
          <w:szCs w:val="26"/>
        </w:rPr>
        <w:t>I.</w:t>
        <w:tab/>
        <w:t>Общие положения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635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организационно-кадровой работы (далее отдел) является структурным подразделением аппарата ГУ – Кузбасского РО Фонда социального страхования Российской Федерации (далее Отделение)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635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воей деятельности отдел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онде</w:t>
      </w:r>
      <w:r>
        <w:rPr>
          <w:sz w:val="26"/>
          <w:szCs w:val="26"/>
        </w:rPr>
        <w:t xml:space="preserve"> социального страхования Российской Федерации</w:t>
      </w:r>
      <w:r>
        <w:rPr>
          <w:bCs/>
          <w:sz w:val="26"/>
          <w:szCs w:val="26"/>
        </w:rPr>
        <w:t xml:space="preserve">, приказами министерств и ведомств Российской Федерации, приказами и постановлениями Фонда </w:t>
      </w:r>
      <w:r>
        <w:rPr>
          <w:sz w:val="26"/>
          <w:szCs w:val="26"/>
        </w:rPr>
        <w:t>социального страхования Российской Федерации</w:t>
      </w:r>
      <w:r>
        <w:rPr>
          <w:bCs/>
          <w:sz w:val="26"/>
          <w:szCs w:val="26"/>
        </w:rPr>
        <w:t xml:space="preserve">, иными нормативными правовыми актами Российской Федерации, приказами и локальными нормативными актами </w:t>
      </w:r>
      <w:r>
        <w:rPr>
          <w:sz w:val="26"/>
          <w:szCs w:val="26"/>
        </w:rPr>
        <w:t>Отделения</w:t>
      </w:r>
      <w:r>
        <w:rPr>
          <w:bCs/>
          <w:sz w:val="26"/>
          <w:szCs w:val="26"/>
        </w:rPr>
        <w:t>, а также настоящим Положением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635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подчиняется непосредственно управляющему отделением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635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осуществляет свою деятельность во взаимодействии с другими структурными подразделениями и филиалами Отделения,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другими организациями.</w:t>
      </w:r>
    </w:p>
    <w:p>
      <w:pPr>
        <w:pStyle w:val="Normal"/>
        <w:spacing w:before="480" w:after="480"/>
        <w:jc w:val="center"/>
        <w:rPr>
          <w:sz w:val="26"/>
          <w:szCs w:val="26"/>
        </w:rPr>
      </w:pPr>
      <w:r>
        <w:rPr>
          <w:sz w:val="26"/>
          <w:szCs w:val="26"/>
        </w:rPr>
        <w:t>II.</w:t>
        <w:tab/>
        <w:t>Задачи отдел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Учет персонала, анализ качественных и количественных показателей о кадровом составе Отде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дготовки и осуществления структурно-штатных мероприятий Отде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подбору и расстановке кад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одготовки и повышения квалификации кад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егулирования трудовых отнош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Ведение кадрового делопроизводства в Отделен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right="-6" w:firstLine="744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адровое обеспечение деятельности Отде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right="-6" w:firstLine="744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работников Отделения нетерпимости к коррупционному поведению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spacing w:lineRule="exact" w:line="317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коррупционных правонарушений в Отделен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spacing w:lineRule="exact" w:line="317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ринятие мер, направленных на обеспечение соблюдения работниками Отделения запретов, ограничений и требований, установленных в целях противодействия корруп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spacing w:lineRule="exact" w:line="317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Принятие мер, направленных на обеспечение соблюдения работниками Отделения Кодекса этики и служебного поведен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spacing w:lineRule="exact" w:line="317"/>
        <w:ind w:left="0" w:firstLine="744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в Отделении за соблюдением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autoSpaceDE w:val="false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ства о противодействии коррупции, а также за реализацией мер по профилактике коррупционных правонарушений.</w:t>
      </w:r>
    </w:p>
    <w:p>
      <w:pPr>
        <w:pStyle w:val="Normal"/>
        <w:spacing w:before="480" w:after="480"/>
        <w:jc w:val="center"/>
        <w:rPr>
          <w:sz w:val="26"/>
          <w:szCs w:val="26"/>
        </w:rPr>
      </w:pPr>
      <w:r>
        <w:rPr>
          <w:sz w:val="26"/>
          <w:szCs w:val="26"/>
        </w:rPr>
        <w:t>III.</w:t>
        <w:tab/>
        <w:t>Функции отдел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сводно-аналитическую информацию в сфере кадровых вопросов по укомплектованности кадрами, текучести кадров, образованию, возрасту, стажу и другим показателям, установленным нормативными документами органа, регулирующего вопросы в сфере государственной статистической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контроль за достоверностью информации о персональных данных в электронной информационной системе учета кад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анализе текущего состояния и потребности Отделения в кадрах в зависимости от структурных изменений, появления новых функций или исключения существующи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ирует причины текучести кадров, превышающей установленные Фондом социального страхования Российской Федерации (далее Фонд) показател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ирует движение резерва кадров по результатам повышения квалификации, профессиональной переподготовки и стажир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учёт общего трудового стаж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по совершенствованию электронной информационной системы по учету кад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подготовке предложений по нормативам штатной численности аппарата и филиал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подготовке предложений и разработке нормативных документов и методических рекомендаций по совершенствованию структуры и штатов аппарата и филиал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оекты структуры с учетом предложений структурных подразделений аппарата и филиал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оекты приказов и осуществляет мероприятия по высвобождению персонала в связи со структурно-штатными изменениями, в том числе в связи с ликвидацией структурных подразделений аппарата и филиал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по подбору и расстановке кадров в структурные подразделения аппарата и филиалы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ланирует и осуществляет единую кадровую политику. Осуществляет методическое руководство, координацию деятельности и консультативную помощь филиалам по кадровым вопроса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совместно с другими структурными подразделениями аппарата Отделения в работе по подбору кадров аппарата Отделения. Проводит собеседования с кандидатами на вакантные долж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контроль за комплектованием штатов Отделения квалифицированными кадрами в соответствии с квалификационными характеристиками, а также за эффективным использованием кадр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подборе руководящих кадров филиал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ормирует резерв кадров Отделения, готовит предложения по продвижению кадров по службе с учетом результатов повышения квалификации, стажировки и профессиональной переподгот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подготовке отзывов, характеристик и представлений на работников аппарата и филиалов Отделения, подлежащих аттестации, представляемых к наградам, к продвижению по службе, при заключении трудовых договоров и в других случа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ланирует потребность кадров Отделения в подготовке и повышении квалифик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атывает перспективные и текущие планы подготовки и повышения квалификации работников Отделения и обеспечивает выполнение этих план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ормирует базу данных о кадрах Отделения, прошедших подготовку и повышение квалификации, профессиональную переподготовку и стажиров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ормирует на основании предложений директоров филиалов группы стажеров и организует их стажировку в аппарате Отделения, а также в других филиалах и территориальных органах Фонд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в программы профессиональной стажир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и формирует группы работников Отделения для проведения обучения, проводимых Фондом в образовательных организац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по формированию группы работников Отделения из состава резерва кадров Отделения для повышения квалификации, прохождения профессиональной переподготовки и стажировки с целью получения дополнительной квалификации к имеющемуся высшему образован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ует в Отделении практику студентов образовательных учреждений Кемеровской области, осуществляющих подготовку специалистов по профилю деятельности Отделения с перспективой возможного их трудоустройства в аппарате и филиалах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по формированию статьи расходов Отделения по подготовке и повышению квалификации кад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разработке локальных нормативных актов в области трудового законодательства РФ, а также по вопросам оплаты и стимулирования труда работников Отделения (правила внутреннего распорядка, положения о структурных подразделениях аппарата и филиалов Отделения, трудовые договоры, должностные инструкции и други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формляет письменные трудовые договоры и готовит проекты приказов по кадровым вопросам (о приеме на работу, переводе и увольнении работников Отделен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и проекты документов в отношении работников аппарата и филиалов Отделения в части, касающейс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ления и изменения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ления и изменения надбавок за выслугу лет, высокую квалификацию, особые условия и специальный режим работы, других надбавок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боты в праздничные дни и использовании дней отдыха за ранее отработанные в выходные (праздничные) дн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платы ежегодных и дополнительных оплачиваемых отпусков, а также компенсаций за неиспользованные дни отпуска, учебного отпуска, отпуска без сохранения заработной платы и других отпуск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учения работников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платы выходного пособия при увольнении работник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лужебных командировок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платы труда технического персонал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руго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личные дела и карточки формы Т-2 работник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еспечивает учет, ведение и хранение трудовых книжек работник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табель учета рабочего времени работник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учет листков временной нетрудоспособности работник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воинский учёт работников Отделения и предоставляет в военный комиссариат соответствующие отчеты и свед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документы для назначения пенсий работникам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формляет и выдает служебные удостоверения, справки, копии трудовых книжек и другие документы, связанные с работо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учет и регистрацию командировок работник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ставляет графики ежегодных отпусков работников Отделения. Осуществляет контроль за использованием этих отпуск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еспечивает деятельность Комиссии Отделения по установлению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еспечивает регистрацию приказов по кадровым вопросам (прием, перевод, изменение окладов и надбавок, исполнение обязанностей временно отсутствующих работников, изменение фамилии, поощрение, увольнение и другие – регистрируются под буквой «к»; предоставление отпусков, направление в командировку, объявление рабочим днем, предоставление дня отдыха за ранее отработанное время, установление индивидуального графика работы, применение дисциплинарного взыскания и другие – регистрируются под буквой «о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по моральному и материальному стимулированию труда работников Отделения, в том числе директоров и заместителей директоров филиал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по премированию, представлению работников Отделения к государственным наградам и почетным званиям, наградам Фонда. Осуществляет оформление наградных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редложения о применении в отношении работников Отделения, в том числе директоров и заместителей директоров филиалов Отделения, мер дисциплинарного воздейств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ет учет поощрений и дисциплинарных взыска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контроль за соблюдением норм трудового законодательства РФ и локальных нормативных актов в Отде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решении трудовых споров и конфликтов. Представляет, в пределах компетенции отдела, интересы Отделения в судах по вопросам трудовых отно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ует формирование и оформление дел в отделе в соответствии с утвержденной номенклатурой дел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документы по кадровым вопросам для сдачи в архи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товит письма, телеграммы, приветственные адреса (по поводу юбилейных дат, дней рождений, праздников и т.д.) руководителям территориальных органов Фонда, Центров реабилитации Фонда, филиалов Отделения, представителям учреждений и организаций, с которыми непосредственно сотрудничает Отдел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ует проведение совещаний с директорами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ет в формировании состава координационного совета Отделения, готовит проекты соответствующих приказ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ланирует заседания Координационного совета Отделения в соответствии с его регламентом. Организует подготовку и проведение заседаний в части формирования повестки дня и обеспечения участия членов Координационного совета Отделения в его заседаниях. Организует выполнение решений Координационного совета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ует работу по взаимодействию Отделения с Полномочным Представителем Президента Российской Федерации в Сибирском федеральном округе, органами исполнительной власти и местного самоуправления, государственными внебюджетными фондами, профсоюзами, союзами работодателей, иными общественными организациями по вопросам компетенции отде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ормирует персональный состав аттестационных комиссий и организует работу по проведению аттестации работников Отделения. Обеспечивает выполнение решений управляющего отделением и решений аттестационных комисс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ует работу по разработке и совершенствованию критериев оценки деятельности филиалов Отделения при проведении конкурса на звание лучшего филиала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ует работу Комиссии по проведению ежегодного конкурса на звание лучшего филиала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общает информацию структурных подразделений аппарата Отделения и передает ее на рассмотрение в Комиссию по проведению ежегодного конкурса на звание лучшего филиала Отделения. Готовит соответствующий проект приказа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нимает участие в организации проведения семинаров, совещаний, круглых столов, других мероприятий с привлечением к участию в них специалистов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яет информационное обеспечение филиалов Отделения по вопросам, входящим в компетенцию отде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ует взаимодействие Фонда с другими внебюджетными фондами и другими организациями социальной сферы </w:t>
      </w:r>
      <w:r>
        <w:rPr>
          <w:sz w:val="26"/>
          <w:szCs w:val="26"/>
        </w:rPr>
        <w:t>по вопросам компетенции отдел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т мероприятия по противодействию коррупции и иным правонарушениям в аппарате Отд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работу по вопросам профилактики коррупционных и иных правонарушений в Отде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 контроль соблюдения работниками Отделения ограничений и запретов, требований, направленных на предотвращение или урегулирование конфликта интересов, а также исполнением ими обязанностей, установленных законодательными, иными нормативными правовыми актами РФ и локальными нормативными актами Фонда и Отделения в сфере противодействия корруп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 xml:space="preserve">Организует работу Комиссии Отделения </w:t>
      </w:r>
      <w:r>
        <w:rPr>
          <w:bCs/>
          <w:sz w:val="26"/>
          <w:szCs w:val="26"/>
        </w:rPr>
        <w:t>по соблюдению требований к служебному поведению работников и урегулированию конфликта интерес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 xml:space="preserve">Ведет протоколы заседаний Комиссии Отделения </w:t>
      </w:r>
      <w:r>
        <w:rPr>
          <w:bCs/>
          <w:sz w:val="26"/>
          <w:szCs w:val="26"/>
        </w:rPr>
        <w:t>по соблюдению требований к служебному поведению работников и урегулированию конфликта интересов</w:t>
      </w:r>
      <w:r>
        <w:rPr>
          <w:color w:val="000000"/>
          <w:sz w:val="26"/>
          <w:szCs w:val="26"/>
        </w:rPr>
        <w:t xml:space="preserve"> и реализует исполнение ее ре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ет работникам Отделения консультативную помощь по вопросам, связанным с применением законодательства о противодействии коррупции, а также с подготовкой сообщений о фактах корруп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вает соблюдение в Отделении законных прав и интересов работника Отделения, </w:t>
      </w:r>
      <w:r>
        <w:rPr>
          <w:sz w:val="26"/>
          <w:szCs w:val="26"/>
        </w:rPr>
        <w:t>сообщившего о ставшем ему известном факте корруп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ивает реализацию работником Отделения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 служебные провер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уществляет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в Отделении, </w:t>
      </w:r>
      <w:r>
        <w:rPr>
          <w:spacing w:val="-1"/>
          <w:sz w:val="26"/>
          <w:szCs w:val="26"/>
        </w:rPr>
        <w:t xml:space="preserve">и </w:t>
      </w:r>
      <w:r>
        <w:rPr>
          <w:sz w:val="26"/>
          <w:szCs w:val="26"/>
        </w:rPr>
        <w:t>работниками Отделения, а также сведений (в части, касающейся профилактики коррупционных правонарушений), представляемых гражданами, претендующими на замещение должностей в Отделении</w:t>
      </w:r>
      <w:r>
        <w:rPr>
          <w:spacing w:val="-1"/>
          <w:sz w:val="26"/>
          <w:szCs w:val="26"/>
        </w:rPr>
        <w:t xml:space="preserve">, в соответствии с нормативными правовыми актами Российской Федерации, проверки </w:t>
      </w:r>
      <w:r>
        <w:rPr>
          <w:sz w:val="26"/>
          <w:szCs w:val="26"/>
        </w:rPr>
        <w:t>соблюдения работниками Отделения требований к служебному поведен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одит анализ </w:t>
      </w:r>
      <w:r>
        <w:rPr>
          <w:sz w:val="26"/>
          <w:szCs w:val="26"/>
        </w:rPr>
        <w:t>сведений о доходах, об имуществе и обязательствах имущественного характера, представляемых гражданами, претендующими на замещение должностей в Отделении</w:t>
      </w:r>
      <w:r>
        <w:rPr>
          <w:spacing w:val="-1"/>
          <w:sz w:val="26"/>
          <w:szCs w:val="26"/>
        </w:rPr>
        <w:t xml:space="preserve">, и работниками Отделения, сведений о соблюдении работниками Отделения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при осуществлении анализа таких сведений проведение бесед с указанными гражданами и работниками с их согласия, получение от них с их согласия необходимых пояснений, получение от </w:t>
      </w:r>
      <w:r>
        <w:rPr>
          <w:sz w:val="26"/>
          <w:szCs w:val="26"/>
        </w:rPr>
        <w:t>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я работниками Отделения требований к служебному поведению (за исключением информации, содержащей государственную, банковскую, налоговую или иную охраняемую законом тайну), изучение представленный гражданами или работниками Отделения сведений, иной полученной информ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Осуществляет в пределах своей компетенции взаимодействие с правоохранительными органами, а также (по поручению управляющего отделением) с подведомственными ему федеральными службами и федеральными агентствами, с гражданами, институтами гражданского общества, средствами массовой информации, научными и другими организац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Получает в пределах своей компетенции информацию от физических и юридических лиц (с их соглас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Представляет в Комиссию Отделения по соблюдению требований к служебному поведению и урегулированию конфликта интересов информацию и материалы, необходимые для ее рабо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проведение мероприятий по профилактике коррупционных и иных правонарушений в Отде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ит проекты локальных нормативных актов Отделения по вопросам противодействия коррупции в Отде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 направление сведений о заключении трудовых договоров с гражданами, замещавшими должности государственной или муниципальной службы в течение двух лет после их увольнения с государственной или муниципальной службы представителю нанимателя (работодателю) государственного или муниципального служащего по последнему месту его служб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 письменное ознакомление работников аппарата Отделения с положениями законодательства РФ и локальными нормативными актами Отделения о противодействии корруп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 сохранность и конфиденциальность сведений о работниках Отделения, полученных в ходе своей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т аналитическую базу данных коррупционных и иных правонарушений, совершенных работниками Отделения, для выявления наиболее коррупционных направлений деятельности Отделения в целях усиления работы по этим направления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систематизацию и анализ отчетов и иных сведений по вопросам профилактики и противодействия коррупции в Отде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аствует в пределах своей компетенции в обеспечении размещения сведений о </w:t>
      </w:r>
      <w:r>
        <w:rPr>
          <w:sz w:val="26"/>
          <w:szCs w:val="26"/>
        </w:rPr>
        <w:t>доходах, расходах, об имуществе и обязательствах имущественного характера работников Отделения, их супругов и несовершеннолетних детей на официальном сайте Отделения, а также в обеспечении предоставления этих сведений общероссийским средствам массовой информации для опубликования по запрос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внутренний финансовый контроль в соответствии с законодательством Российской Федерации по вопросам, входящим в компетенц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ывает выявленные в результате внутреннего финансового контроля нарушения и недостатки, а также принимает меры по их устранен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>Осуществляет информационное обеспечение филиалов Отделения по вопросам, входящим в компетенцию отде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нимает участие в проверках и ревизиях, проводимых Отделени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Запрашивает у структурных подразделений Отделения информацию и документы, необходимые для реализации возложенных на отдел полномоч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ет структурным подразделениям аппарата и филиалам Отделения разъяснения по вопросам, входящим в компетенцию отдела, готовит проекты документов по направлениям его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имает участие в деятельности рабочих групп, совещаниях и иных мероприятиях по вопросам, относящимся к компетенции отде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 xml:space="preserve">Использует в работе информационно-правовые системы и базы данных </w:t>
      </w:r>
      <w:r>
        <w:rPr>
          <w:sz w:val="26"/>
          <w:szCs w:val="26"/>
        </w:rPr>
        <w:t>электронных информационных подсистем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существляет организацию ведения делопроизводства в отдел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пределах компетенции отдела осуществляет своевременное и полное рассмотрение обращений физических и юридических лиц, а также направление ответов в установленные законодательством Российской Федерации сро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частвует в проведении обучения, повышения квалификации, семинаров и совещаний по вопросам, входящим в компетенцию отде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существляет иные функции в соответствии с решением управляющего отделением.</w:t>
      </w:r>
    </w:p>
    <w:p>
      <w:pPr>
        <w:pStyle w:val="Normal"/>
        <w:spacing w:before="480" w:after="480"/>
        <w:jc w:val="center"/>
        <w:rPr>
          <w:sz w:val="26"/>
          <w:szCs w:val="26"/>
        </w:rPr>
      </w:pPr>
      <w:r>
        <w:rPr>
          <w:sz w:val="26"/>
          <w:szCs w:val="26"/>
        </w:rPr>
        <w:t>IV.</w:t>
        <w:tab/>
        <w:t>Руководство отделом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назначается на должность и освобождается от должности управляющим отделение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непосредственное руководство отделом и несет персональную ответственность за выполнение возложенных на отдел задач и функций, а также состояние исполнительской дисциплины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предложения управляющему отделением, заместителям управляющего отделением, относящимся к компетенции отдел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для утверждения управляющему отделением положение об отдел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сит на рассмотрение управляющему отделением предложения о структуре и штатной численности Отделен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совещаниях, проводимых управляющим отделением, заместителями управляющего отделением по вопросам, отнесенным к компетенции отдел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по поручению управляющего отделением в межведомственных рабочих группах, совещаниях и иных мероприятиях по вопросам, отнесенным к компетенции отдел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зирует проекты приказов и иных документов Отделения, относящихся к компетенции отдел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ывает документы и материалы, носящие консультативный и разъяснительный характер, а также другую служебную документацию по вопросам, входящим в компетенцию отдел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за исполнением государственных контрактов (договоров), заключенных Отделением, по вопросам, входящим в компетенцию отдел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яет обязанности между работниками отдела и дает им поручен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управляющему отделением предложения о назначении на должность и об освобождении от должности работников отдела,      о графике отпусков работников отдела, повышении квалификации, поощрении работников, об установлении надбавок отдельным категориям работников отдела и наложении на них дисциплинарных взыскани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утверждении положений о структурных подразделениях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70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функции в соответствии с решением управляющего отделением.</w:t>
      </w:r>
    </w:p>
    <w:p>
      <w:pPr>
        <w:pStyle w:val="TextBodyIndent"/>
        <w:ind w:right="4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2404"/>
        </w:tabs>
        <w:ind w:left="2404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3113"/>
        </w:tabs>
        <w:ind w:left="3113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3822"/>
        </w:tabs>
        <w:ind w:left="3822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4531"/>
        </w:tabs>
        <w:ind w:left="4531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5240"/>
        </w:tabs>
        <w:ind w:left="5240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40"/>
        </w:tabs>
        <w:ind w:left="1740" w:hanging="1740"/>
      </w:pPr>
      <w:rPr/>
    </w:lvl>
    <w:lvl w:ilvl="1">
      <w:start w:val="1"/>
      <w:numFmt w:val="decimal"/>
      <w:lvlText w:val="%1.%2."/>
      <w:lvlJc w:val="left"/>
      <w:pPr>
        <w:tabs>
          <w:tab w:val="num" w:pos="2484"/>
        </w:tabs>
        <w:ind w:left="2484" w:hanging="1740"/>
      </w:pPr>
      <w:rPr/>
    </w:lvl>
    <w:lvl w:ilvl="2">
      <w:start w:val="1"/>
      <w:numFmt w:val="decimal"/>
      <w:lvlText w:val="%1.%2.%3."/>
      <w:lvlJc w:val="left"/>
      <w:pPr>
        <w:tabs>
          <w:tab w:val="num" w:pos="3228"/>
        </w:tabs>
        <w:ind w:left="3228" w:hanging="1740"/>
      </w:pPr>
      <w:rPr/>
    </w:lvl>
    <w:lvl w:ilvl="3">
      <w:start w:val="1"/>
      <w:numFmt w:val="decimal"/>
      <w:lvlText w:val="%1.%2.%3.%4."/>
      <w:lvlJc w:val="left"/>
      <w:pPr>
        <w:tabs>
          <w:tab w:val="num" w:pos="3972"/>
        </w:tabs>
        <w:ind w:left="3972" w:hanging="1740"/>
      </w:pPr>
      <w:rPr/>
    </w:lvl>
    <w:lvl w:ilvl="4">
      <w:start w:val="1"/>
      <w:numFmt w:val="decimal"/>
      <w:lvlText w:val="%1.%2.%3.%4.%5."/>
      <w:lvlJc w:val="left"/>
      <w:pPr>
        <w:tabs>
          <w:tab w:val="num" w:pos="4716"/>
        </w:tabs>
        <w:ind w:left="4716" w:hanging="1740"/>
      </w:pPr>
      <w:rPr/>
    </w:lvl>
    <w:lvl w:ilvl="5">
      <w:start w:val="1"/>
      <w:numFmt w:val="decimal"/>
      <w:lvlText w:val="%1.%2.%3.%4.%5.%6."/>
      <w:lvlJc w:val="left"/>
      <w:pPr>
        <w:tabs>
          <w:tab w:val="num" w:pos="5460"/>
        </w:tabs>
        <w:ind w:left="5460" w:hanging="17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64"/>
        </w:tabs>
        <w:ind w:left="62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08"/>
        </w:tabs>
        <w:ind w:left="70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12"/>
        </w:tabs>
        <w:ind w:left="8112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6" w:leader="none"/>
      </w:tabs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6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620" w:leader="none"/>
      </w:tabs>
      <w:ind w:firstLine="720"/>
      <w:jc w:val="both"/>
    </w:pPr>
    <w:rPr>
      <w:sz w:val="28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48:00Z</dcterms:created>
  <dc:creator>ktv</dc:creator>
  <dc:description/>
  <cp:keywords/>
  <dc:language>en-US</dc:language>
  <cp:lastModifiedBy>Галицина Ольга Александровна</cp:lastModifiedBy>
  <cp:lastPrinted>2017-08-16T15:33:00Z</cp:lastPrinted>
  <dcterms:modified xsi:type="dcterms:W3CDTF">2019-08-07T07:48:00Z</dcterms:modified>
  <cp:revision>2</cp:revision>
  <dc:subject/>
  <dc:title>ФОНД СОЦИАЛЬНОГО СТРАХОВАНИЯ РОССИЙСКОЙ ФЕДЕРАЦИИ</dc:title>
</cp:coreProperties>
</file>