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20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0"/>
          <w:szCs w:val="20"/>
        </w:rPr>
        <w:t>о доходах, об имуществе и обязательствах имущественного характера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0"/>
          <w:szCs w:val="20"/>
        </w:rPr>
        <w:t>представленные руководством и работниками ГУ–Кузбасского РО Фонда социального страхования Российской Федерации,</w:t>
      </w:r>
    </w:p>
    <w:p>
      <w:pPr>
        <w:pStyle w:val="Normal"/>
        <w:spacing w:before="0" w:after="360"/>
        <w:jc w:val="center"/>
        <w:rPr>
          <w:sz w:val="20"/>
          <w:szCs w:val="20"/>
        </w:rPr>
      </w:pPr>
      <w:r>
        <w:rPr>
          <w:sz w:val="20"/>
          <w:szCs w:val="20"/>
        </w:rPr>
        <w:t>за отчетный период с 1 января 2019 года по 31 декабря 2019 года</w:t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1276"/>
        <w:gridCol w:w="1134"/>
        <w:gridCol w:w="1417"/>
        <w:gridCol w:w="993"/>
        <w:gridCol w:w="850"/>
        <w:gridCol w:w="1276"/>
        <w:gridCol w:w="992"/>
        <w:gridCol w:w="993"/>
        <w:gridCol w:w="1559"/>
        <w:gridCol w:w="1276"/>
        <w:gridCol w:w="1984"/>
      </w:tblGrid>
      <w:tr>
        <w:trPr>
          <w:tblHeader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кты недвижимости, находящиес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Декларированный годовой доход</w:t>
            </w:r>
            <w:r>
              <w:rPr>
                <w:rStyle w:val="FootnoteCharacters"/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</w:rPr>
              <w:t xml:space="preserve"> (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b/>
                <w:sz w:val="16"/>
                <w:szCs w:val="16"/>
              </w:rPr>
              <w:t>2</w:t>
            </w:r>
            <w:r>
              <w:rPr>
                <w:b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>
          <w:tblHeader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бичук Л.Д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яющий отделени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2/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69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41 403,9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57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15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1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Сузуки Вита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 468,7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69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втомобиль легковой Хонда Пило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чалова М.П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управляющего отдел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 666,6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унев М.И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управляющего отделени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4 190,8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о-дачн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легковой Хендэ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 3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67 195,2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т.ч. от продажи недвижимого имущества 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о-дачн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ербная С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Опель Аст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 559,9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касова Ю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Шкода Фаби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 325,6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адовы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т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легковой Ниссан Ж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60 121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90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сенофонтова Е.О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 097,4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3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 836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лкова Е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17 075,3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т.ч. от продажи недвижимого имуще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омская О.С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Автомобиль легковой Тойота </w:t>
            </w:r>
            <w:r>
              <w:rPr>
                <w:sz w:val="16"/>
                <w:szCs w:val="16"/>
                <w:lang w:val="en-US"/>
              </w:rPr>
              <w:t>Bb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 020,3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 264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Яцына А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 91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1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12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огданова Л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Ниссан Кашка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 285,9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оргулькина О.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 670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Джили Атл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 075,1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т.ч. от продажи транспортного сред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37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дведева Н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 065,6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Шевроле Лачет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 085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0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Аленина Ю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 975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Хонда ЦР-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7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лло Е.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Хендэ Кре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14 946,07 (в т.ч. от продажи транспортного средств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ощная ячей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 00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ощная ячей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ощная ячей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оргулькин Е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Джили Атла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 075,1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т.ч. от продажи транспортного средств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 670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валева И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67 </w:t>
            </w:r>
            <w:r>
              <w:rPr>
                <w:sz w:val="16"/>
                <w:szCs w:val="16"/>
                <w:lang w:val="en-US"/>
              </w:rPr>
              <w:t>51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Шевроле Кру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97 159,59 (в т.ч. от продажи недвижимого имущества и транспортного сред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линин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 197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Ниссан Альмер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 00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38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юхова С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 148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Тойота Корона Преми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55 722,88 (в т.ч. от продажи недвижимого имуществ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highlight w:val="yellow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highlight w:val="yellow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льская И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3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Пежо</w:t>
            </w:r>
            <w:r>
              <w:rPr>
                <w:sz w:val="16"/>
                <w:szCs w:val="16"/>
                <w:lang w:val="en-US"/>
              </w:rPr>
              <w:t xml:space="preserve"> 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 919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3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адрина И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 781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9 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ловьева Е.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 634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Хонда Циви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 128,3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94,2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 в спальном корпу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  <w:highlight w:val="yellow"/>
              </w:rPr>
            </w:pPr>
            <w:r>
              <w:rPr>
                <w:color w:val="C00000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  <w:highlight w:val="yellow"/>
              </w:rPr>
            </w:pPr>
            <w:r>
              <w:rPr>
                <w:color w:val="C00000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Банцева М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61/13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Тойота Вит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 722,4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6"/>
                <w:szCs w:val="16"/>
                <w:highlight w:val="yellow"/>
              </w:rPr>
            </w:pPr>
            <w:r>
              <w:rPr>
                <w:b/>
                <w:color w:val="C00000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6"/>
                <w:szCs w:val="16"/>
                <w:highlight w:val="yellow"/>
              </w:rPr>
            </w:pPr>
            <w:r>
              <w:rPr>
                <w:b/>
                <w:color w:val="C00000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6"/>
                <w:szCs w:val="16"/>
                <w:highlight w:val="yellow"/>
              </w:rPr>
            </w:pPr>
            <w:r>
              <w:rPr>
                <w:b/>
                <w:color w:val="C00000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6"/>
                <w:szCs w:val="16"/>
                <w:highlight w:val="yellow"/>
              </w:rPr>
            </w:pPr>
            <w:r>
              <w:rPr>
                <w:b/>
                <w:color w:val="C00000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7/135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6"/>
                <w:szCs w:val="16"/>
                <w:highlight w:val="yellow"/>
              </w:rPr>
            </w:pPr>
            <w:r>
              <w:rPr>
                <w:b/>
                <w:color w:val="C00000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6"/>
                <w:szCs w:val="16"/>
                <w:highlight w:val="yellow"/>
              </w:rPr>
            </w:pPr>
            <w:r>
              <w:rPr>
                <w:b/>
                <w:color w:val="C00000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7/135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Юрчук Ю.К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Хонда Циви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 541,77 (в т.ч. от продажи недвижимого имуществ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 2104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 046,2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 2121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рное судно Амур-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4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859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11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востьянова Т.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директора фил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 319,9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44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шаева А.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16 638,3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1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55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Тойота Корол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 812,2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33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2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10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ерасимович И.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57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 413,19 (в т.ч. доход от продажи объекта недвижимости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5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5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Тойота Лита Ай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5 897,55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улатова О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 588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Рено Каптю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 415,7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Лифан Х60</w:t>
            </w:r>
            <w:r>
              <w:rPr>
                <w:sz w:val="16"/>
                <w:szCs w:val="16"/>
                <w:lang w:val="en-US"/>
              </w:rPr>
              <w:t>FL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8102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Ревякина И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 608,8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атарникова Т.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2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4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 909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4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95 633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4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8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Трубникова А.С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фил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7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 193,2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35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2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 легковой Хонда Аккор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16 304,4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7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7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02,2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Суслова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 фил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 343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54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лова Н.Н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647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Дэу Нек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 297,8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Хендэ Соляри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646 237,9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Зуева И.С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95 294,1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4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1183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Рено Даст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48 609,75 (в т.ч. от продажи транспортного средств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Кулыгина Е.Л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75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  <w:lang w:val="en-US"/>
              </w:rPr>
              <w:t>1653</w:t>
            </w:r>
            <w:r>
              <w:rPr>
                <w:rStyle w:val="StrongEmphasis"/>
                <w:b w:val="false"/>
                <w:sz w:val="16"/>
                <w:szCs w:val="16"/>
              </w:rPr>
              <w:t>,</w:t>
            </w:r>
            <w:r>
              <w:rPr>
                <w:rStyle w:val="StrongEmphasis"/>
                <w:b w:val="false"/>
                <w:sz w:val="16"/>
                <w:szCs w:val="16"/>
                <w:lang w:val="en-US"/>
              </w:rPr>
              <w:t>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 903,8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1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ексеенко С.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4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 177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47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Сузуки Гранд Вита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 082,8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УАЗ 39629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цикл Ямаха </w:t>
            </w:r>
            <w:r>
              <w:rPr>
                <w:sz w:val="16"/>
                <w:szCs w:val="16"/>
                <w:lang w:val="en-US"/>
              </w:rPr>
              <w:t>FZ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S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4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21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4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Федина Е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 449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Шевроле Резз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 774,95 (в т.ч. от продажи транспортного средств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7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2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Панченко О.Ю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директора фил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 949,9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ахста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Тойота Клюг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 666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Епихина М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 165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Михайлова О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 фил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Фольксваген Тигу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84 436,64 (в т.ч. от продажи объекта недвижимост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54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ичкова А.Н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6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 066,9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2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89 523,79 (в т.ч. от продажи транспортного средств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6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2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6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2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Черкасова О.Н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 436,1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Шумова Г.А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 фил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чный до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Опель Аст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 673,3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6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Опель Заф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 493,2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валенко О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 440,4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Сузуки Гранд Вита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 930,6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ерле И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 467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Ниссан Кашк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98 590,03 ( в т.ч. доход от продажи транспортного сред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58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дцева Н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 497,5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Фольксваген Тигуа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91 916,6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рбачева А.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директора фил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7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 637,6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 925,0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7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50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п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 фил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932 561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22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65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40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Фролова О.Н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директора фил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95 853,58 (в т.ч. доход от продажи объекта недвижимости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ход от продажи объекта недвижимости, потребительский кредит, накопления за предыдущие годы)</w:t>
            </w:r>
          </w:p>
        </w:tc>
      </w:tr>
      <w:tr>
        <w:trPr>
          <w:trHeight w:val="54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Виканова И.И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 666,8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1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шер И.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 525,2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Лада Икс Рэ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 983,3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ГАЗ-27527 Грузовой фурго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блина М.И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 фил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 706,8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19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</w:t>
            </w:r>
            <w:r>
              <w:rPr>
                <w:sz w:val="16"/>
                <w:szCs w:val="16"/>
                <w:lang w:val="en-US"/>
              </w:rPr>
              <w:t>олева</w:t>
            </w:r>
            <w:r>
              <w:rPr>
                <w:sz w:val="16"/>
                <w:szCs w:val="16"/>
              </w:rPr>
              <w:t xml:space="preserve">я </w:t>
            </w:r>
            <w:r>
              <w:rPr>
                <w:sz w:val="16"/>
                <w:szCs w:val="16"/>
                <w:lang w:val="en-US"/>
              </w:rPr>
              <w:t>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</w:t>
            </w:r>
            <w:r>
              <w:rPr>
                <w:sz w:val="16"/>
                <w:szCs w:val="16"/>
                <w:lang w:val="en-US"/>
              </w:rPr>
              <w:t>олева</w:t>
            </w:r>
            <w:r>
              <w:rPr>
                <w:sz w:val="16"/>
                <w:szCs w:val="16"/>
              </w:rPr>
              <w:t xml:space="preserve">я </w:t>
            </w:r>
            <w:r>
              <w:rPr>
                <w:sz w:val="16"/>
                <w:szCs w:val="16"/>
                <w:lang w:val="en-US"/>
              </w:rPr>
              <w:t>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iCs/>
                <w:sz w:val="16"/>
                <w:szCs w:val="16"/>
              </w:rPr>
            </w:pPr>
            <w:r>
              <w:rPr>
                <w:rStyle w:val="StrongEmphasis"/>
                <w:b w:val="false"/>
                <w:iCs/>
                <w:sz w:val="16"/>
                <w:szCs w:val="16"/>
              </w:rPr>
              <w:t>4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еонова Л.Е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53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Кия Квэ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65 720,67 (в т.ч. доход от продажи 2-х транспортных средств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2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2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2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 912,1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109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икова И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директора фил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гараж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Форд Фок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45 452,60(в т.ч. доход от продажи объекта недвижимости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43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5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 212,5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жи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5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найдер Н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 фил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 654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шкина Е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</w:t>
            </w:r>
            <w:r>
              <w:rPr>
                <w:sz w:val="16"/>
                <w:szCs w:val="16"/>
                <w:lang w:val="en-US"/>
              </w:rPr>
              <w:t>олева</w:t>
            </w:r>
            <w:r>
              <w:rPr>
                <w:sz w:val="16"/>
                <w:szCs w:val="16"/>
              </w:rPr>
              <w:t>я 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 380,5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</w:t>
            </w:r>
            <w:r>
              <w:rPr>
                <w:sz w:val="16"/>
                <w:szCs w:val="16"/>
                <w:lang w:val="en-US"/>
              </w:rPr>
              <w:t>олева</w:t>
            </w:r>
            <w:r>
              <w:rPr>
                <w:sz w:val="16"/>
                <w:szCs w:val="16"/>
              </w:rPr>
              <w:t>я 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</w:t>
            </w:r>
            <w:r>
              <w:rPr>
                <w:sz w:val="16"/>
                <w:szCs w:val="16"/>
                <w:lang w:val="en-US"/>
              </w:rPr>
              <w:t>олева</w:t>
            </w:r>
            <w:r>
              <w:rPr>
                <w:sz w:val="16"/>
                <w:szCs w:val="16"/>
              </w:rPr>
              <w:t>я 2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</w:t>
            </w:r>
            <w:r>
              <w:rPr>
                <w:sz w:val="16"/>
                <w:szCs w:val="16"/>
                <w:lang w:val="en-US"/>
              </w:rPr>
              <w:t>олева</w:t>
            </w:r>
            <w:r>
              <w:rPr>
                <w:sz w:val="16"/>
                <w:szCs w:val="16"/>
              </w:rPr>
              <w:t>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 203,3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17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Таныгина Т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 фил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52 786,4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/3 доли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59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щая 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8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Черепанова Е.Ф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 фил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емельный участок для размещения гара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/8 доли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64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 553,1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2/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щая долевая 1/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4,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/8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6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Шевроле Лано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 56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1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размещения гаражей и автостоя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щая долевая 2/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(3/8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6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Лазарева И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меститель директора фил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щая 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Пежо 20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 428,0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49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Петрякова И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Рено </w:t>
            </w:r>
            <w:r>
              <w:rPr>
                <w:sz w:val="16"/>
                <w:szCs w:val="16"/>
                <w:lang w:val="en-US"/>
              </w:rPr>
              <w:t xml:space="preserve">LI </w:t>
            </w:r>
            <w:r>
              <w:rPr>
                <w:sz w:val="16"/>
                <w:szCs w:val="16"/>
              </w:rPr>
              <w:t>140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 476,9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Жданова С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 145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Пежо 20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50 094,2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щая долевая 3/10 от 31/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8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8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шуина Т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щая долевая 9/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 746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щая долевая 9/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Хёндай Соляри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 062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щая долевая 1/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щая долевая 1/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Мирчун В.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20 832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Автомобиль легковой Хёндэ Со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4 633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яго С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емельный участок сад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8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Киа Опти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88 733,75 (в т.ч. от продажи транспортного средств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2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бщая долевая 2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емельный участок садовы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8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 987,0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Footnote"/>
        <w:spacing w:before="240" w:after="0"/>
        <w:rPr/>
      </w:pPr>
      <w:r>
        <w:rPr>
          <w:sz w:val="18"/>
          <w:vertAlign w:val="superscript"/>
        </w:rPr>
        <w:t>1</w:t>
      </w:r>
      <w:r>
        <w:rPr>
          <w:sz w:val="18"/>
        </w:rPr>
        <w:t xml:space="preserve"> В случае если в отчетном периоде Работнику по месту работы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rPr/>
      </w:pPr>
      <w:r>
        <w:rPr>
          <w:rStyle w:val="FootnoteCharacters"/>
          <w:sz w:val="18"/>
        </w:rPr>
        <w:t>2</w:t>
      </w:r>
      <w:r>
        <w:rPr>
          <w:sz w:val="18"/>
        </w:rPr>
        <w:t xml:space="preserve"> Сведения указываются, если сумма сделки превышает общий доход Работника и его супруги (супруга) за три последних года, предшествующих совершению сделки.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709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4:46:00Z</dcterms:created>
  <dc:creator>Галицина Ольга Александровна</dc:creator>
  <dc:description/>
  <cp:keywords/>
  <dc:language>en-US</dc:language>
  <cp:lastModifiedBy>Хвист Екатерина Евгеньевна</cp:lastModifiedBy>
  <cp:lastPrinted>2020-07-16T14:33:00Z</cp:lastPrinted>
  <dcterms:modified xsi:type="dcterms:W3CDTF">2020-08-14T08:57:00Z</dcterms:modified>
  <cp:revision>57</cp:revision>
  <dc:subject/>
  <dc:title/>
</cp:coreProperties>
</file>