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о доходах, об имуществе и обязательствах имущественного характер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представленные руководством и работниками ГУ–Кузбасского РО Фонда социального страхования Российской Федерации,</w:t>
      </w:r>
    </w:p>
    <w:p>
      <w:pPr>
        <w:pStyle w:val="Normal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за отчетный период с 1 января 2015 года по 31 декабря 2015 года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76"/>
        <w:gridCol w:w="1134"/>
        <w:gridCol w:w="1417"/>
        <w:gridCol w:w="993"/>
        <w:gridCol w:w="850"/>
        <w:gridCol w:w="1276"/>
        <w:gridCol w:w="992"/>
        <w:gridCol w:w="993"/>
        <w:gridCol w:w="1559"/>
        <w:gridCol w:w="1276"/>
        <w:gridCol w:w="19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ичук Л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отде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9 855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1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399,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onda Pilo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чалова М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управляющего от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328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унев М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управляющего отде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 917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-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Audi A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yundai  ix 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85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-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ачев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Opel 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67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вченко С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Jagu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yp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 921,7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518 943,0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ий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 75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 81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 728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улькин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Opel Zafi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 496,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 02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юх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 48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ьская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Peugeot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 52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др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 131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овьева Е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 002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1 318,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лем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 531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чук Ю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 76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 343,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остьянова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97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Малько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 858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838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4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 688,45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часть скла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</w:t>
            </w:r>
            <w:r>
              <w:rPr>
                <w:sz w:val="16"/>
                <w:szCs w:val="16"/>
                <w:lang w:val="en-US"/>
              </w:rPr>
              <w:t xml:space="preserve"> Kia Optim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  <w:r>
              <w:rPr>
                <w:sz w:val="16"/>
                <w:szCs w:val="16"/>
                <w:lang w:val="en-US"/>
              </w:rPr>
              <w:t xml:space="preserve"> Toyota Coroll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грузовой</w:t>
            </w:r>
            <w:r>
              <w:rPr>
                <w:sz w:val="16"/>
                <w:szCs w:val="16"/>
                <w:lang w:val="en-US"/>
              </w:rPr>
              <w:t xml:space="preserve"> Toyota Dy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гатина Е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5 776,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  <w:r>
              <w:rPr>
                <w:sz w:val="16"/>
                <w:szCs w:val="16"/>
                <w:lang w:val="en-US"/>
              </w:rPr>
              <w:t xml:space="preserve"> Ford Ecospor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 907,7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слова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 518,7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уева И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 041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18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рковочно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Skoda Super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940 006,37 (в т.ч. от продажи транспортного средства 1 450 000,00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ыгина Е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653</w:t>
            </w:r>
            <w:r>
              <w:rPr>
                <w:rStyle w:val="StrongEmphasis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9110,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616.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укин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 688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нченко О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 935,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Clu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20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 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ихин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50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рикова Л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-специалист-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896,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 755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>Козыре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 702,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хоманова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-специалист-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537,6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Nad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 850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Михайлов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Volkswagen Tigu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 187,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енцева М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-специалист-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 124,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массив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Ra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0 451,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строительство индивидуальных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</w:t>
            </w:r>
            <w:r>
              <w:rPr>
                <w:sz w:val="16"/>
                <w:szCs w:val="16"/>
                <w:lang w:val="en-US"/>
              </w:rPr>
              <w:t xml:space="preserve"> Toyata Highland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от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-специалист-руководитель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 788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Nissan Exp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 96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ов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 819,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аре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 44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Car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136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М 38.103.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чк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 14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</w:t>
            </w:r>
            <w:r>
              <w:rPr>
                <w:sz w:val="16"/>
                <w:szCs w:val="16"/>
                <w:lang w:val="en-US"/>
              </w:rPr>
              <w:t xml:space="preserve"> 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 686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дный транспорт: Катер Прогрес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>Skandic SUV 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пеко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961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 315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 673,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>Демянчук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azda CX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069,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д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 31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 87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нец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 71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лян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 63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76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вченко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 13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к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-специалист-руководитель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3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бачева А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70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 xml:space="preserve">Toyota </w:t>
              </w:r>
            </w:hyperlink>
            <w:r>
              <w:rPr>
                <w:sz w:val="16"/>
                <w:szCs w:val="16"/>
              </w:rPr>
              <w:t>Cо</w:t>
            </w:r>
            <w:r>
              <w:rPr>
                <w:sz w:val="16"/>
                <w:szCs w:val="16"/>
                <w:lang w:val="en-US"/>
              </w:rPr>
              <w:t>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 90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Поп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59 825,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нтелее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2 661,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шенко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Y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 417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олов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 89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ицина О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ведение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 500,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 373,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ведение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 023,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hi Pager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807,2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hi ASX 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торная лодка </w:t>
            </w:r>
            <w:r>
              <w:rPr>
                <w:sz w:val="16"/>
                <w:szCs w:val="16"/>
                <w:lang w:val="en-US"/>
              </w:rPr>
              <w:t>Solar 4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, 81770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, 8177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>Yamaha VK540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товездеход </w:t>
            </w:r>
            <w:r>
              <w:rPr>
                <w:sz w:val="16"/>
                <w:szCs w:val="16"/>
                <w:lang w:val="en-US"/>
              </w:rPr>
              <w:t>Yamaha YFM700FWA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>Yamaha VK540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афе-закусоч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 МЗСА, 81771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 50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ведение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 0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обай М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 257,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капитальный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 315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 389,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х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32 93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oyota Vi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303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ь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7 518,84 (в т.ч. от продажи имущества 1 350 000,00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Nissan Wingroa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66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 433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онова Л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azda CX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 9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051,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30,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хар Н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1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Е</w:t>
            </w: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 027,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троительства индивидуального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 725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  <w:r>
              <w:rPr>
                <w:sz w:val="16"/>
                <w:szCs w:val="16"/>
                <w:lang w:val="en-US"/>
              </w:rPr>
              <w:t xml:space="preserve">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найдер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 8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шк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049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65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панова Е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94 833,3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 395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досевич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 80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Лазаре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 752,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птел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138 017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 сельскохозяйственного назначения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оманов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6 03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Шингарева Т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6 805,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 0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highlight w:val="cyan"/>
                <w:lang w:eastAsia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елобородова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5 848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орисова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2 53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6 16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Мирчун В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439 15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 94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</w:tbl>
    <w:p>
      <w:pPr>
        <w:pStyle w:val="Footnote"/>
        <w:spacing w:before="240" w:after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В случае если в отчетном периоде Работнику по месту работ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rPr/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Сведения указываются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hilux/index.tm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17:00Z</dcterms:created>
  <dc:creator>Галицина Ольга Александровна</dc:creator>
  <dc:description/>
  <cp:keywords/>
  <dc:language>en-US</dc:language>
  <cp:lastModifiedBy>Галицина Ольга Александровна</cp:lastModifiedBy>
  <cp:lastPrinted>2014-04-09T12:50:00Z</cp:lastPrinted>
  <dcterms:modified xsi:type="dcterms:W3CDTF">2016-05-19T10:11:00Z</dcterms:modified>
  <cp:revision>7</cp:revision>
  <dc:subject/>
  <dc:title/>
</cp:coreProperties>
</file>