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0"/>
          <w:szCs w:val="20"/>
          <w:lang w:eastAsia="ru-RU"/>
        </w:rPr>
        <w:t>Приложение N 4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0"/>
          <w:szCs w:val="20"/>
          <w:lang w:eastAsia="ru-RU"/>
        </w:rPr>
        <w:t xml:space="preserve">к </w:t>
      </w:r>
      <w:hyperlink w:anchor="sub_1000">
        <w:r>
          <w:rPr>
            <w:rStyle w:val="InternetLink"/>
            <w:rFonts w:eastAsia="Times New Roman" w:cs="Times New Roman" w:ascii="Times New Roman" w:hAnsi="Times New Roman"/>
            <w:b/>
            <w:bCs/>
            <w:sz w:val="20"/>
            <w:szCs w:val="20"/>
            <w:lang w:eastAsia="ru-RU"/>
          </w:rPr>
          <w:t>Административному регламенту</w:t>
        </w:r>
      </w:hyperlink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оставления Фондом социального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трахования Российской Федерации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государственной услуги по обеспечению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нвалидов техническими средствами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абилитации и (или) услугами и отдельных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атегорий граждан из числа ветеранов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отезами (кроме зубных протезов),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отезно-ортопедическими изделиями, а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акже по выплате компенсации за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амостоятельно приобретенные инвалидами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хнические средства реабилитации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ветеранами протезы (кроме зубных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отезов), протезно-ортопедические изделия)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 (или) оплаченные услуги и ежегодной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енежной компенсации расходов инвалидов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а содержание и ветеринарное обслуживание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бак-проводников,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утв. </w:t>
      </w:r>
      <w:hyperlink w:anchor="sub_0">
        <w:r>
          <w:rPr>
            <w:rStyle w:val="InternetLink"/>
            <w:rFonts w:eastAsia="Times New Roman" w:cs="Times New Roman" w:ascii="Times New Roman" w:hAnsi="Times New Roman"/>
            <w:b/>
            <w:bCs/>
            <w:sz w:val="20"/>
            <w:szCs w:val="20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Министерства здравоохранения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 социального развития РФ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т 14 сентября 2011 г. N 1041</w:t>
      </w:r>
      <w:r>
        <w:rPr>
          <w:rFonts w:eastAsia="Times New Roman" w:cs="Times New Roman" w:ascii="Times New Roman" w:hAnsi="Times New Roman"/>
          <w:b/>
          <w:bCs/>
          <w:color w:val="26282F"/>
          <w:sz w:val="20"/>
          <w:szCs w:val="20"/>
          <w:lang w:eastAsia="ru-RU"/>
        </w:rPr>
        <w:t>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bookmarkStart w:id="0" w:name="Par1677"/>
      <w:bookmarkEnd w:id="0"/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Форма заявления о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территориального органа Фо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оциального страхования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от ________________________________________ </w:t>
      </w:r>
      <w:hyperlink w:anchor="Par1753">
        <w:r>
          <w:rPr>
            <w:rStyle w:val="InternetLink"/>
            <w:rFonts w:eastAsia="Times New Roman" w:cs="Courier New" w:ascii="Courier New" w:hAnsi="Courier New"/>
            <w:sz w:val="20"/>
            <w:szCs w:val="20"/>
            <w:lang w:eastAsia="ru-RU"/>
          </w:rPr>
          <w:t>&lt;*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фамилия, имя, отчество заяви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живающего по адресу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та рождения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кумент, удостоверяющий личнос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именование 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рия ______ N 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дан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органа, выдавшего докумен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достоверяющий личность, дата выдачи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елефон: (код города)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ховое свидетельство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енсионного страхования (страховой но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ндивидуального лицевого сче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N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eastAsia="Times New Roman" w:cs="Courier New" w:ascii="Courier New" w:hAnsi="Courier New"/>
            <w:sz w:val="20"/>
            <w:szCs w:val="20"/>
            <w:lang w:eastAsia="ru-RU"/>
          </w:rPr>
          <w:t>статьей 11.1</w:t>
        </w:r>
      </w:hyperlink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Федерального закона от 24 ноября 1995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N  181-ФЗ "О социальной защите инвалидов в Российской Федерации" и статьям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3">
        <w:r>
          <w:rPr>
            <w:rStyle w:val="InternetLink"/>
            <w:rFonts w:eastAsia="Times New Roman" w:cs="Courier New" w:ascii="Courier New" w:hAnsi="Courier New"/>
            <w:sz w:val="20"/>
            <w:szCs w:val="20"/>
            <w:lang w:eastAsia="ru-RU"/>
          </w:rPr>
          <w:t>14</w:t>
        </w:r>
      </w:hyperlink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- </w:t>
      </w:r>
      <w:hyperlink r:id="rId4">
        <w:r>
          <w:rPr>
            <w:rStyle w:val="InternetLink"/>
            <w:rFonts w:eastAsia="Times New Roman" w:cs="Courier New" w:ascii="Courier New" w:hAnsi="Courier New"/>
            <w:sz w:val="20"/>
            <w:szCs w:val="20"/>
            <w:lang w:eastAsia="ru-RU"/>
          </w:rPr>
          <w:t>19</w:t>
        </w:r>
      </w:hyperlink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Федерального закона от 12 января 1995 г. N 5-ФЗ "О ветеранах" прош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казать  государственную  услугу  по  обеспечению  техническими  средствам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абилитации  и  (или)  услугами  и  отдельных  категорий  граждан из чис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теранов   протезами  (кроме  зубных  протезов),  протезно-ортопедическ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делиями,  а  также по выплате компенсации за самостоятельно приобрет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нвалидами  технические  средства  реабилитации  (ветеранами протезы (кро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убных  протезов),  протезно-ортопедические  изделия)  и  (или)  оплач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луги  и ежегодной денежной компенсации расходов инвалидов на содержани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теринарное обслуживание собак-проводников, в следующей ча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казать конкретный вид обеспечения инвалида или ветера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В сопровождении нуждаюсь (не нуждаюсь). </w:t>
      </w:r>
      <w:hyperlink w:anchor="Par1754">
        <w:r>
          <w:rPr>
            <w:rStyle w:val="InternetLink"/>
            <w:rFonts w:eastAsia="Times New Roman" w:cs="Courier New" w:ascii="Courier New" w:hAnsi="Courier New"/>
            <w:sz w:val="20"/>
            <w:szCs w:val="20"/>
            <w:lang w:eastAsia="ru-RU"/>
          </w:rPr>
          <w:t>&lt;**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чень   прилагаемых  заявителем  (инвалидом,  ветераном),  либо  е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ным  или  уполномоченным  представителем  документов,  необходимых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оставления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пись зая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ведения  по  документу, удостоверяющему личность заявителя, провере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явление  с приложенными к нему документами в количестве _____ экземпля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яты "__" _____________, зарегистрированы под N _______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, Ф.И.О. лиц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, д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bookmarkStart w:id="1" w:name="Par1753"/>
      <w:bookmarkEnd w:id="1"/>
      <w:r>
        <w:rPr>
          <w:rFonts w:eastAsia="Times New Roman" w:cs="Calibri" w:ascii="Times New Roman" w:hAnsi="Times New Roman"/>
          <w:sz w:val="24"/>
          <w:szCs w:val="24"/>
          <w:lang w:eastAsia="ru-RU"/>
        </w:rPr>
        <w:t>&lt;*&gt; В случае подачи заявления доверенным лицом заявление заполняется от имени заявителя и подписывается доверенным лицом. К заявлению прилагается документ, подтверждающий полномочия доверен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bookmarkStart w:id="2" w:name="Par1754"/>
      <w:bookmarkEnd w:id="2"/>
      <w:r>
        <w:rPr>
          <w:rFonts w:eastAsia="Times New Roman" w:cs="Calibri" w:ascii="Times New Roman" w:hAnsi="Times New Roman"/>
          <w:sz w:val="24"/>
          <w:szCs w:val="24"/>
          <w:lang w:eastAsia="ru-RU"/>
        </w:rPr>
        <w:t>&lt;**&gt; В случае необходимости сопровождения указать Ф.И.О. и данные документа, удостоверяющего личность сопровождающе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2E7D02AD17639706B2A107BB2F9C7A03443F936B73E3868CBFCAA29DAAC9AF1CD2E6B5y0n3L" TargetMode="External"/><Relationship Id="rId3" Type="http://schemas.openxmlformats.org/officeDocument/2006/relationships/hyperlink" Target="consultantplus://offline/ref=722E7D02AD17639706B2A107BB2F9C7A03433B906E78E3868CBFCAA29DAAC9AF1CD2E6B4y0nEL" TargetMode="External"/><Relationship Id="rId4" Type="http://schemas.openxmlformats.org/officeDocument/2006/relationships/hyperlink" Target="consultantplus://offline/ref=722E7D02AD17639706B2A107BB2F9C7A03433B906E78E3868CBFCAA29DAAC9AF1CD2E6B706y3nB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3:00Z</dcterms:created>
  <dc:creator>Иванова Ольга Анатольевна</dc:creator>
  <dc:description/>
  <cp:keywords/>
  <dc:language>en-US</dc:language>
  <cp:lastModifiedBy>Иванова Ольга Анатольевна</cp:lastModifiedBy>
  <dcterms:modified xsi:type="dcterms:W3CDTF">2013-09-04T08:04:00Z</dcterms:modified>
  <cp:revision>1</cp:revision>
  <dc:subject/>
  <dc:title/>
</cp:coreProperties>
</file>