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 многофункциональных  центров и (или) привлекаемых организаций, в которых организуется предоставление государственных услуг  Фонда социального страхования Российской Федерации в соответствии с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оглашением № 66/УМФЦ/362  от 15 мая 2017 г. </w:t>
      </w:r>
    </w:p>
    <w:p>
      <w:pPr>
        <w:pStyle w:val="ConsPlusNonformat"/>
        <w:ind w:right="-1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6"/>
          <w:szCs w:val="26"/>
        </w:rPr>
      </w:pPr>
      <w:r>
        <w:rPr>
          <w:rFonts w:cs="Times New Roman"/>
          <w:b/>
          <w:vanish/>
          <w:sz w:val="26"/>
          <w:szCs w:val="26"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43"/>
        <w:gridCol w:w="142"/>
        <w:gridCol w:w="283"/>
        <w:gridCol w:w="4218"/>
        <w:gridCol w:w="282"/>
        <w:gridCol w:w="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pacing w:val="5"/>
                <w:sz w:val="26"/>
                <w:szCs w:val="26"/>
                <w:shd w:fill="FFFFFF" w:val="clear"/>
              </w:rPr>
              <w:t>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pacing w:val="5"/>
                <w:sz w:val="26"/>
                <w:szCs w:val="26"/>
                <w:shd w:fill="FFFFFF" w:val="clear"/>
              </w:rPr>
              <w:t>Наименование МФЦ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pacing w:val="5"/>
                <w:sz w:val="26"/>
                <w:szCs w:val="26"/>
                <w:shd w:fill="FFFFFF" w:val="clear"/>
              </w:rPr>
              <w:t>Юридический адрес/</w:t>
            </w:r>
            <w:r>
              <w:rPr>
                <w:b/>
                <w:i/>
                <w:color w:val="000000"/>
                <w:spacing w:val="5"/>
                <w:sz w:val="26"/>
                <w:szCs w:val="26"/>
                <w:shd w:fill="FFFFFF" w:val="clear"/>
              </w:rPr>
              <w:t>адрес фактического местонахожде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в городе Юрге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057, Кемеровская область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Юрга, ул. Московская, 50 / </w:t>
            </w:r>
            <w:r>
              <w:rPr>
                <w:bCs/>
                <w:i/>
                <w:sz w:val="26"/>
                <w:szCs w:val="26"/>
              </w:rPr>
              <w:t xml:space="preserve">652057, Кемеровская область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. Юрга, ул. Московская, 5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Таштаголь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992, Кемер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. Таштагол, ул. Поспелова, 20 / </w:t>
            </w:r>
            <w:r>
              <w:rPr>
                <w:bCs/>
                <w:i/>
                <w:sz w:val="26"/>
                <w:szCs w:val="26"/>
              </w:rPr>
              <w:t xml:space="preserve">652992, Кемеровская область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. Таштагол, ул. Поспелова, 2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Полысаевский 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652560, Кемеровская область, </w:t>
              <w:br/>
              <w:t xml:space="preserve">г. Полысаево, ул. Кремлевская, 3 / </w:t>
            </w:r>
            <w:r>
              <w:rPr>
                <w:bCs/>
                <w:i/>
                <w:sz w:val="26"/>
                <w:szCs w:val="26"/>
              </w:rPr>
              <w:t>652560, Кемеровская область, г.Полысаево, ул. Космонавтов, 64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Краснобродского городского округ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652640, Кемеровская область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гт. Краснобродски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л. Новая,53 / </w:t>
            </w:r>
            <w:r>
              <w:rPr>
                <w:bCs/>
                <w:i/>
                <w:sz w:val="26"/>
                <w:szCs w:val="26"/>
              </w:rPr>
              <w:t>652640, Кемеровская область,  пгт. Краснобродский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л. Новая,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КУ «УМФЦ по Кемеровской области» 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650000, г. Кемерово, ул. Кирова,  д. 41 А / </w:t>
            </w:r>
            <w:r>
              <w:rPr>
                <w:bCs/>
                <w:i/>
                <w:sz w:val="26"/>
                <w:szCs w:val="26"/>
              </w:rPr>
              <w:t xml:space="preserve">650000, г. Кемерово, ул. Кирова, </w:t>
              <w:br/>
              <w:t>д. 41 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650000, г. Кемерово, ул. Рекордная, </w:t>
              <w:br/>
              <w:t>д. 2 В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50000, г. Кемерово, Пионерский бульвар, строение 3, пом. 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«Многофункциональный центр предоставления государственных и муниципальных услуг Прокопьев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3024, Кемеровская область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Прокопьевск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. Гагарина, 6 / </w:t>
            </w:r>
            <w:r>
              <w:rPr>
                <w:bCs/>
                <w:i/>
                <w:sz w:val="26"/>
                <w:szCs w:val="26"/>
              </w:rPr>
              <w:t>653024, Кемеровская область,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г. Прокопьевск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. Гагарина, 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380, Кемеровская область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гт. Промышлен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л. Коммунистическая,  20А / </w:t>
            </w:r>
            <w:r>
              <w:rPr>
                <w:bCs/>
                <w:i/>
                <w:sz w:val="26"/>
                <w:szCs w:val="26"/>
              </w:rPr>
              <w:t xml:space="preserve">652380, Кемеровская область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пгт. Промышлен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ул. Коммунистическая,  20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в Гурьевском муниципальном районе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780, Кемер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. Гурьевск, пер. Щорса, 1, пом.1 / </w:t>
            </w:r>
            <w:r>
              <w:rPr>
                <w:bCs/>
                <w:i/>
                <w:sz w:val="26"/>
                <w:szCs w:val="26"/>
              </w:rPr>
              <w:t>652780, Кемеровская область,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. Гурьевск, пер. Щорса, 1, пом.1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» Крапивинского муниципального района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440, Кемеровская область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гт. Крапивински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л. Советская, 16 /</w:t>
              <w:br/>
              <w:t xml:space="preserve"> </w:t>
            </w:r>
            <w:r>
              <w:rPr>
                <w:bCs/>
                <w:i/>
                <w:sz w:val="26"/>
                <w:szCs w:val="26"/>
              </w:rPr>
              <w:t xml:space="preserve">652440, Кемеровская область, </w:t>
              <w:br/>
              <w:t>пгт. Крапивинский,  ул. Советская, 16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«Многофункциональный центр» Беловского муниципального района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667, Кемеровская область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еловский район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. Вишневка, ул. Новая, 8 / </w:t>
            </w:r>
            <w:r>
              <w:rPr>
                <w:bCs/>
                <w:i/>
                <w:sz w:val="26"/>
                <w:szCs w:val="26"/>
              </w:rPr>
              <w:t>652667, Кемеровская область,  Беловский район, с. Вишневка, ул. Новая, 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» Мариинского муниципального района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150, Кемер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. Мариинск, ул. 50 лет Октября, 73 А / </w:t>
            </w:r>
            <w:r>
              <w:rPr>
                <w:bCs/>
                <w:i/>
                <w:sz w:val="26"/>
                <w:szCs w:val="26"/>
              </w:rPr>
              <w:t>652150, Кемеровская область, г. Мариинск, ул. 50 лет Октября, 73 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города Новокузнецка по предоставлению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654005, Кемеровская область, г.Новокузнецк, ул.Павловского,21а / </w:t>
            </w:r>
            <w:r>
              <w:rPr>
                <w:bCs/>
                <w:i/>
                <w:sz w:val="26"/>
                <w:szCs w:val="26"/>
              </w:rPr>
              <w:t>654005, Кемеровская область, г.Новокузнецк, ул.Павловского,21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654054, Кемеровская область, г. Новокузнецк,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л. Новоселов, д. 37;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54080, обл. Кемеровская, г. Новокузнецк, ул. Франкфурта, д. 9А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</w:rPr>
              <w:t>654002, обл. Кемеровская, г. Новокузнецк, ул. Братьев Гаденовых, д. 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в муниципальном образовании «Междуреченский городской окр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878, Кемеровская область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. Междуреченск, ул. Космонавтов, 5 / </w:t>
            </w:r>
            <w:r>
              <w:rPr>
                <w:bCs/>
                <w:i/>
                <w:sz w:val="26"/>
                <w:szCs w:val="26"/>
              </w:rPr>
              <w:t>652878, Кемеровская область, г. Междуреченск, ул. Космонавтов, 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У «Многофункциональный центр предоставления государственных и муниципальных услуг» 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3033, Кемеровская область,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. Прокопьевск, ул. Институтская д. 15 / </w:t>
            </w:r>
            <w:r>
              <w:rPr>
                <w:bCs/>
                <w:i/>
                <w:sz w:val="26"/>
                <w:szCs w:val="26"/>
              </w:rPr>
              <w:t xml:space="preserve">653033, Кемеровская область,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г. Прокопьевск, ул. Институтская, 15;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53000, г.Прокопьевск, ул. Комсомольская, 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Киселевского городск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700, Кемеров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г. Киселёвск, ул. Ленина, д. 32/1 / </w:t>
            </w:r>
            <w:r>
              <w:rPr>
                <w:bCs/>
                <w:i/>
                <w:sz w:val="26"/>
                <w:szCs w:val="26"/>
              </w:rPr>
              <w:t>652700, Кемеровская область, г. Киселёвск, ул. Ленина, д. 32/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Топкин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емеровская область, г. Топки, </w:t>
              <w:br/>
              <w:t xml:space="preserve">ул. Луначарского, 2а, пом.4 / </w:t>
            </w:r>
            <w:r>
              <w:rPr>
                <w:bCs/>
                <w:i/>
                <w:sz w:val="26"/>
                <w:szCs w:val="26"/>
              </w:rPr>
              <w:t xml:space="preserve">Кемеровская область, г. Топки, </w:t>
              <w:br/>
              <w:t>ул. Луначарского, 2а, пом.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ind w:left="3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Ленинск-Кузнецкий 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52523, Кемеровская область,                      г.Ленинск-Кузнецкий, пр.Текстильщиков, 14 /</w:t>
              <w:br/>
            </w:r>
            <w:r>
              <w:rPr>
                <w:i/>
                <w:sz w:val="26"/>
                <w:szCs w:val="26"/>
              </w:rPr>
              <w:t>652523, Кемеровская область,                      г.Ленинск-Кузнецкий, пр.Текстильщиков, 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ind w:left="3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Калтанского городского округ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740, Кемеровская обл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Калтан, пр. Мира, 39 /</w:t>
              <w:br/>
              <w:t xml:space="preserve"> </w:t>
            </w:r>
            <w:r>
              <w:rPr>
                <w:i/>
                <w:sz w:val="26"/>
                <w:szCs w:val="26"/>
              </w:rPr>
              <w:t>652740, Кемеровская обл., г. Калтан, пр. Мира, 3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ind w:left="3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Березовский 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420, Кемеровская область, </w:t>
              <w:br/>
              <w:t xml:space="preserve">г. Березовский, пр. Ленина, 21, пом. №63 / </w:t>
            </w:r>
            <w:r>
              <w:rPr>
                <w:bCs/>
                <w:i/>
                <w:sz w:val="26"/>
                <w:szCs w:val="26"/>
              </w:rPr>
              <w:t xml:space="preserve">652420, Кемеровская область, </w:t>
              <w:br/>
              <w:t>г. Березовский, пр. Ленина, 21, пом. №6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0"/>
              <w:ind w:left="3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У «Многофункциональный центр предоставления государственных и муниципальных услуг в Тайгинском городском округе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401, Кемеровская область, г. Тайга, пр. Кирова,48а / </w:t>
            </w:r>
            <w:r>
              <w:rPr>
                <w:bCs/>
                <w:i/>
                <w:sz w:val="26"/>
                <w:szCs w:val="26"/>
              </w:rPr>
              <w:t>652401, Кемеровская область, г. Тайга, пр. Кирова,48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АУ «</w:t>
            </w:r>
            <w:r>
              <w:rPr>
                <w:sz w:val="26"/>
                <w:szCs w:val="26"/>
              </w:rPr>
              <w:t>Тисульский 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210, Кемеровская область, пгт. Тисуль, ул. Октябрьская, 3, пом.21 / </w:t>
            </w:r>
            <w:r>
              <w:rPr>
                <w:i/>
                <w:sz w:val="26"/>
                <w:szCs w:val="26"/>
              </w:rPr>
              <w:t xml:space="preserve">652210, Кемеровская область, </w:t>
              <w:br/>
              <w:t>пгт. Тисуль, ул. Октябрьская, 3, пом.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Анжеро-Судженского городск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52470, Кемеровская обл., г.Анжеро-Судженск, </w:t>
              <w:br/>
              <w:t xml:space="preserve">ул. Ленина, 3/ </w:t>
            </w:r>
            <w:r>
              <w:rPr>
                <w:i/>
                <w:sz w:val="26"/>
                <w:szCs w:val="26"/>
              </w:rPr>
              <w:t xml:space="preserve">652470, Кемеровская обл., г.Анжеро-Судженск, </w:t>
              <w:br/>
              <w:t>ул. Ленина, 3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Новокузнец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4216, Кемеровская область, Новокузнецкий р-он, с. Атаманово, ул. Центральная, 109 / </w:t>
              <w:br/>
            </w:r>
            <w:r>
              <w:rPr>
                <w:i/>
                <w:sz w:val="26"/>
                <w:szCs w:val="26"/>
              </w:rPr>
              <w:t>654027, г.Новокузнецк, пр.Курако, 51А, корпус № 1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ногофункциональный центр по предоставлению государственных и муниципальных услуг Яй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100, Кемеровская область, пгт. Яя, ул. Советская, 17а / </w:t>
              <w:br/>
            </w:r>
            <w:r>
              <w:rPr>
                <w:i/>
                <w:sz w:val="26"/>
                <w:szCs w:val="26"/>
              </w:rPr>
              <w:t>652100, Кемеровская область, пгт. Яя, ул. Советская, 17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Мысковского городск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860, г. Мыски, ул. Первомайска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6"/>
                <w:szCs w:val="26"/>
              </w:rPr>
              <w:t xml:space="preserve">д. 2, помещение 2 / </w:t>
            </w:r>
            <w:r>
              <w:rPr>
                <w:i/>
                <w:sz w:val="26"/>
                <w:szCs w:val="26"/>
              </w:rPr>
              <w:t xml:space="preserve">652860, г. Мыск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Первомайская, д. 2, помещение 2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ногофункциональный центр предоставления государственных и муниципальных услуг» Яшкинского муниципального района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010, Кемеровская область, Яшкинский район, пгт. Яшкино, пер. Рабочий, 3 / </w:t>
            </w:r>
            <w:r>
              <w:rPr>
                <w:i/>
                <w:sz w:val="26"/>
                <w:szCs w:val="26"/>
              </w:rPr>
              <w:t xml:space="preserve">652010, Кемеровская область, Яшкинский район, </w:t>
              <w:br/>
              <w:t>пгт. Яшкино, пер. Рабочий, 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ногофункциональный центр предоставления государственных и муниципальных услуг Ленинск-Кузнец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2507 Кемеровская область </w:t>
              <w:br/>
              <w:t xml:space="preserve">г. Ленинск-Кузнецкий, ул. Григорченкова, д. 47 / </w:t>
            </w:r>
            <w:r>
              <w:rPr>
                <w:bCs/>
                <w:i/>
                <w:sz w:val="26"/>
                <w:szCs w:val="26"/>
              </w:rPr>
              <w:t>652507 Кемеровская область г. Ленинск-Кузнецкий, ул. Григорченкова, д. 4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 Ижморском муниципальном районе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120, Кемеровская область, Ижморский район, пгт. Ижморский, ул. Комсомольская, 2 / </w:t>
            </w:r>
            <w:r>
              <w:rPr>
                <w:i/>
                <w:sz w:val="26"/>
                <w:szCs w:val="26"/>
              </w:rPr>
              <w:t xml:space="preserve">652120, Кемеровская область, Ижморский район, пгт. Ижморский, </w:t>
              <w:br/>
              <w:t>ул. Комсомольская, 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ногофункциональный центр по предоставлению государственных и муниципальных услуг Чебулин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270, Кемеровская область, Чебулинский район, пгт. Верх-Чебула, ул. Мира, 4 / </w:t>
            </w:r>
            <w:r>
              <w:rPr>
                <w:i/>
                <w:sz w:val="26"/>
                <w:szCs w:val="26"/>
              </w:rPr>
              <w:t xml:space="preserve">652270, Кемеровская область, Чебулинский район, </w:t>
              <w:br/>
              <w:t>пгт. Верх-Чебула, ул. Мира, 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Тяжинский многофункциональный центр предоставления государственных и муниципальных услуг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240, Кемеровская область, Тяжинский район, пгт. Тяжинский ул. Октябрьская д.9 / </w:t>
            </w:r>
            <w:r>
              <w:rPr>
                <w:i/>
                <w:sz w:val="26"/>
                <w:szCs w:val="26"/>
              </w:rPr>
              <w:t xml:space="preserve">652240, Кемеровская область, Тяжинский район, </w:t>
              <w:br/>
              <w:t>пгт. Тяжинский ул. Октябрьская д.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</w:t>
            </w:r>
            <w:r>
              <w:rPr>
                <w:bCs/>
                <w:sz w:val="26"/>
                <w:szCs w:val="26"/>
              </w:rPr>
              <w:t>Многофункциональный центр предоставления государственных и муниципальных услуг Юргин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050, Кемеровская область, г. Юрга, ул. Машиностроителей, д.35 / </w:t>
            </w:r>
            <w:r>
              <w:rPr>
                <w:i/>
                <w:sz w:val="26"/>
                <w:szCs w:val="26"/>
              </w:rPr>
              <w:t xml:space="preserve">652050, Кемеровская область, г. Юрга, </w:t>
              <w:br/>
              <w:t>ул. Машиностроителей, д.3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Многофункциональный центр предоставления государственных и муниципальных услуг Осинниковского городского округ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815, Кемеровская область, г.Осинники, ул.Ефимова,1/ </w:t>
            </w:r>
            <w:r>
              <w:rPr>
                <w:i/>
                <w:sz w:val="26"/>
                <w:szCs w:val="26"/>
              </w:rPr>
              <w:t>652815, Кемеровская область, г.Осинники, ул.Ефимова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многофункциональный центр предоставления государственных и муниципальных услуг Беловского городского округа «Мои Документы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2600, Кемеровская область, </w:t>
              <w:br/>
              <w:t xml:space="preserve">г. Белово, ул. Ленина,39/ </w:t>
              <w:br/>
            </w:r>
            <w:r>
              <w:rPr>
                <w:i/>
                <w:sz w:val="26"/>
                <w:szCs w:val="26"/>
              </w:rPr>
              <w:t>652600, Кемеровская область, г. Белово, ул. Ленина,3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319" w:before="180" w:after="0"/>
              <w:jc w:val="center"/>
              <w:rPr>
                <w:color w:val="000000"/>
                <w:spacing w:val="5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5"/>
                <w:sz w:val="26"/>
                <w:szCs w:val="26"/>
                <w:shd w:fill="FFFFFF" w:val="clea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Многофункциональный центр оказания государственных и муниципальных услуг Кемеровского муниципального района»</w:t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25 г. Кемерово, пр-кт. Ленина д. 5/ 650025 г. Кемерово, пр-кт. Ленина д. 5</w:t>
            </w:r>
          </w:p>
          <w:p>
            <w:pPr>
              <w:pStyle w:val="Normal"/>
              <w:jc w:val="both"/>
              <w:rPr/>
            </w:pPr>
            <w:r>
              <w:rPr/>
              <w:t>(прием заявителей осуществляется на базе ТОСП МФЦ, расположенных в сельских поселениях Кемеровского муниципального района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highlight w:val="green"/>
              </w:rPr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ind w:right="-143" w:hanging="0"/>
        <w:rPr>
          <w:rFonts w:ascii="Times New Roman" w:hAnsi="Times New Roman" w:cs="Times New Roman"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i/>
          <w:color w:val="FF0000"/>
          <w:sz w:val="40"/>
          <w:szCs w:val="4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Продолжение ссылки"/>
    <w:basedOn w:val="Style15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азвание Знак"/>
    <w:qFormat/>
    <w:rPr>
      <w:b/>
      <w:sz w:val="26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color w:val="FF0000"/>
      <w:sz w:val="26"/>
      <w:szCs w:val="24"/>
    </w:rPr>
  </w:style>
  <w:style w:type="character" w:styleId="3">
    <w:name w:val="Основной текст с отступом 3 Знак"/>
    <w:qFormat/>
    <w:rPr>
      <w:sz w:val="24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keepNext w:val="true"/>
      <w:suppressAutoHyphens w:val="true"/>
      <w:overflowPunct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keepNext w:val="true"/>
      <w:keepLines/>
      <w:widowControl w:val="false"/>
    </w:pPr>
    <w:rPr>
      <w:color w:val="FF0000"/>
      <w:sz w:val="26"/>
      <w:lang w:val="en-US"/>
    </w:rPr>
  </w:style>
  <w:style w:type="paragraph" w:styleId="31">
    <w:name w:val="Основной текст с отступом 3"/>
    <w:basedOn w:val="Normal"/>
    <w:qFormat/>
    <w:pPr>
      <w:keepNext w:val="true"/>
      <w:ind w:firstLine="709"/>
      <w:jc w:val="both"/>
    </w:pPr>
    <w:rPr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08:00Z</dcterms:created>
  <dc:creator>Савельев</dc:creator>
  <dc:description/>
  <dc:language>en-US</dc:language>
  <cp:lastModifiedBy>Иванова Ольга Анатольевна</cp:lastModifiedBy>
  <cp:lastPrinted>2017-05-15T11:37:00Z</cp:lastPrinted>
  <dcterms:modified xsi:type="dcterms:W3CDTF">2019-08-07T12:08:00Z</dcterms:modified>
  <cp:revision>2</cp:revision>
  <dc:subject/>
  <dc:title>МИНИСТЕРСТВО ЭКОНОМИЧЕСКОГО РАЗВИТИЯ</dc:title>
</cp:coreProperties>
</file>