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r>
        <w:rPr/>
        <w:t>Информация о рассмотрении заявлений страхователей и принятии решений по финансовому обеспечению предупредительных мер по сокращению производственного травматизма и профессиональных заболеваний в 2021 году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Филиал №  5 Государственного учреждения - Кузбасского регионального отделения Фонда социального страхования Российской Федерации</w:t>
      </w:r>
    </w:p>
    <w:p>
      <w:pPr>
        <w:pStyle w:val="Normal"/>
        <w:spacing w:before="0" w:after="0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827"/>
        <w:gridCol w:w="1417"/>
        <w:gridCol w:w="1843"/>
        <w:gridCol w:w="1985"/>
        <w:gridCol w:w="1701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Дата и время поступления заявления в фили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Наименование страхо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Рег 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направления в РО для согласования в ФСС 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получения письма о согласовании в ФСС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издания приказа в филиа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Принятое решение (разрешение/ отка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10.03.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Открытое акционерное общество «Киселевское погрузочно-транспортное управ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4205001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0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23.03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разрешение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22.04.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Муниципальное унитарное предприятие города Киселевска «Телерадиокомпания «Киселев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4205001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0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22.04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0" w:hanging="0"/>
              <w:jc w:val="left"/>
              <w:rPr/>
            </w:pPr>
            <w:r>
              <w:rPr/>
              <w:t>разреш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0"/>
      <w:ind w:right="-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22:00Z</dcterms:created>
  <dc:creator>Найденова Татьяна Александровна</dc:creator>
  <dc:description/>
  <cp:keywords/>
  <dc:language>en-US</dc:language>
  <cp:lastModifiedBy>Панченко Ольга Юрьевна</cp:lastModifiedBy>
  <cp:lastPrinted>2017-08-13T16:56:00Z</cp:lastPrinted>
  <dcterms:modified xsi:type="dcterms:W3CDTF">2021-04-22T09:24:00Z</dcterms:modified>
  <cp:revision>3</cp:revision>
  <dc:subject/>
  <dc:title>Информация о рассмотрении заявлений страхователей и принятии решений по финансовому обеспечению предупредительных мер по сокра</dc:title>
</cp:coreProperties>
</file>