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360" w:after="0"/>
        <w:ind w:right="-4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ал №  4 Государственного учреждения - Кузбас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543"/>
        <w:gridCol w:w="1276"/>
        <w:gridCol w:w="2268"/>
        <w:gridCol w:w="1985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 время поступления заявления в филиа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страхов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. 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правления в РО для согласования в ФСС РФ или Р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rFonts w:cs="Times New Roman" w:ascii="Times New Roman" w:hAnsi="Times New Roman"/>
              </w:rPr>
              <w:t>Дата получения письма о согласовании в ФСС РФ или Р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здания приказа в филиа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нятое решение (разрешение/ от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.2021 16:3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О Чернигов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30012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4.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right="-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right="-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5:29:00Z</dcterms:created>
  <dc:creator>Найденова Татьяна Александровна</dc:creator>
  <dc:description/>
  <cp:keywords/>
  <dc:language>en-US</dc:language>
  <cp:lastModifiedBy>Климанова Екатерина Сергеевна</cp:lastModifiedBy>
  <cp:lastPrinted>2014-06-17T16:50:00Z</cp:lastPrinted>
  <dcterms:modified xsi:type="dcterms:W3CDTF">2021-04-21T08:56:00Z</dcterms:modified>
  <cp:revision>5</cp:revision>
  <dc:subject/>
  <dc:title/>
</cp:coreProperties>
</file>